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SOFTWARE &amp; IMAGING  (813) 481-5575 &lt;BBS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s Usage to Callers Log in Bright Yel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VERSION IS COMPILED WITH CLARK DEVELOPMENT'S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 3.00 AND IS ADAPTED FOR CHANGES MADE IN VERSION 1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E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ODC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ODE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ODC.PPE will provide the same report as PEGANOD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x+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CK UP YOUR PCBTEXT FILES BEFORE YOU STAR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x+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RIVE AS YOUR PCB DIRECTORY. &lt;server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NODE.DOC  &lt;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NODE.PPE  &lt; 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NODC.PPE  &lt; 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path, without regard to extens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necessary PPE files to your GE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8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9            !C:\PCB\GEN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6            !C:\PCB\GEN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7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6            !C:\PCB\GEN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2            !C:\PCB\GEN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py the named PPE's to your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twork users: PEGANODE 2.x+ is now Network Frein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properly on LAN syste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.exe *MUST* be run on the ser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CBTEXT files. Running Install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tation will not properly updat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O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OD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ODC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orough demonstration of its' featur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 complete the enclosed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ONLINE WITH VISA, MC, DISCOVER OR AX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EGASUS PROJECT BBS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