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c:\pcbmsg.  Put everything from .ZIP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directory c:\news.  This is the root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job TOSSBAGS.  This will toss all the .BA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format message files under the \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the program ECHO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oad in all the auto-created newsgroups from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2 menu ent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CBMA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1 TYPE=200 OPT DATA=c:\pcbmsg\pcbmain /q &amp;&amp; NO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MECH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=2 TYPE=200 OPT DATA=c:\pcbmsg\mecho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leave off the &amp;&amp; NO486 parameter if you have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can now run the PCBMAIN program to read, write, and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.  You can use the MECHO program to see what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i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main program is FULLY FUNCTIONAL.  However, it has a 100-ech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limit, and a built-in expiration of 10 days after it is r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tossers have a random key ent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canners are not included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ny of the great extra utility programs mentioned in the d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