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  - Edit this!!!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- Will process the registration keys and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TOB6.EXE   - Convertor from beta1+ user file format to beta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't worry bout it if this is the first version you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How to register.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A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