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: com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sgidx [config/K] [directory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x makes up an indexfile (did you guess it from the name?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zle-style Message-Echo. THA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ve a config-file named MSGIDX.CFG - or you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when calling MSG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onsists of complete pathes to all echo-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msgidx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echo/amig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echo/amihard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 well give a single directory to process. In this case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x is needed for MSGread - a standard MSG-Reader for any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 It speeds up access to the messages - the indeces ar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MSGidx in your tossing procedure - well..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Amiga for some time. It has to open each message file... sor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ozle's faul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... MSGread allows your BBS-users to read (and reply) echo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ozle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rom V1.0 to V1.1: simply improved the sort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l... made it work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