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USE FDREQ FOR A 30 DAY EVALUATION PERIO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YOU MUST REGISTER OR DELETE THE PROGRAM FROM 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KS, TAPES OR OTHER MEMORY AND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use FDREQ after the 30 days you 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ill then get a unique key and keyfile for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t to you by crashmail, if your system is listed in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yXELNET or Gernet nodelist, otherwise sent by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Non Commercial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 nod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$20.00  USD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30.--  DM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30.--  hFl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90.--  FF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alues are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ommercial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use FDREQ in a commercia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have to register FDREQ/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/C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$40.00  USD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60.--  DM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60.--  hFl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180.--  FF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alues are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registered Shareware Version:     up to 4 lines multiline (rest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ed FDREQ:                   up to 4 lines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/C:                            up to 255 lines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   |    US$    |  DM/hfl  |   F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+-----------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 4          |    20     |    30    |    9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 9          |    15     |    22    |    66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19         |    10     |    15    |    4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and more      |     8     |    12    |    3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   |    US$    |  DM/hfl  |   F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+-----------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 4          |    40     |    60    |   18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 9          |    30     |    44    |   132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19         |    20     |    30    |    9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and more      |    16     |    24    |    7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alues are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l out the form REGISTER.FRM and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2446/501@Fidonet (Manfred Schramm) or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elp or register sites. Add the amount of money as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h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 AND REGISTRATION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nodes will help you with your FD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up and help you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Ame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Tetre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as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 D. W. Highway #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hua, NH 03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1:132/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fdreq.support@sin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/FAX:  (603)888-6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ow accept VISA, MasterCard, Discover and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GIRO : 34.54.519 t.n.v. R. Nij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ilippe 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/O Hermes Cen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ite Postale N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91480 Quincy Sous Sen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 : (+331) 60 76 39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x : (+331) 69 00 76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 2:320/201 + 2:320/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yXELNET 16:12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ARKNET 74:320/1 + 74:32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 : HERMES CEN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 1 : (+331) 69 00 76 72 (V22B -&gt; V32B, ZyXEL 16.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 2 : (+331) 69 00 78 67 (V22B -&gt; V32B, USRobotics 16.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edit Card Visa, MasterCard, EuroCard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masz Kepi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 2:480/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yXELNET 16:1500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interested in becoming a FDREQ help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te for your location, 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vis Cimerm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lCom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3a-1 Darba 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lsi, Lat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V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    : 2:5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NET: 16:1700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/Fax : +371-32-23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oice   : +371-32-22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ney trans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vijas Zemes B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No: 0000780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ftCode: LABLLV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interested in becoming a FDREQ help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te for your location, 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