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PLICATE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atible with Mos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.SYS        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RINFOx.DEF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.SYS        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IBBS.SYS       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INFO.DAT    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- First run dssetup.exe and dsin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will accept environment variable for multi-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(wildcat) 1st Line 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work\node%wcnodeid%\door.sys  (path and File name to use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s ^ environment 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batch fi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gamedir (Path to G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 dup1.cfg (You may name your own cfg. file you may have more than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bull dup1.cfg (2nd line in door batch file for bulletin cre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ake sure your xx.cfg (first line) points to your local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 dup.cfg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Fosilirq.txt for fossil drivers and non-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-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ease send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rry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og's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6) 674-2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 1:255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ress - 1020 Somerset St.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int John, NB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2K 2Y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Please include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++++ Your KEY will be left for you on Dog's BBS 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Games Available at K9 Softwar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J11.zip - Double Joker - Popular High-Low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JC143.zip - Black Jack Challenge - Play BJ against other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CTM16.zip - The Time Machine - Time Door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