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Di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oxDi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oxDi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Dic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boxdi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boxdi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BE RUN BEFORE RUNNING Box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BoxDic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oxDic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oxDic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BoxDi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oxDic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