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Jack Di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Jack with a twist... Di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1994-95 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WAYS READ the file WHATS.NEW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AND REGISTRA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is a copyrighted program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The only 'difference' between DreamWARE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hareware is:  Registration is still required, but the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for the door is virtually indefinate.  You may tes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for as long as you like, and register it when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it to remain online, and when you can affor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 know how running a BBS can get to be a burden on your finan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licy is retroactive to ALL DreamWARE doors and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otherwise noted.  At any rate, try the door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olutely sure you wish the door to remain online and can 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it, then, at that moment you are requir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! &lt;g&gt; 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program, BJDice may be freely distribu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may distribute copies of BJDic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4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is distributed without warranty.  In no event will 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wart or DreamWARE Communications be liable to you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loss of profits, lost savings, or other incide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 arising out of your use of or inability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n if Andy Stewart, DreamWARE Communications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esentative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 and DreamWARE Communications will not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JDice has the following built-in feature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input/output routines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high  speed modems: 16550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emulator.  No need to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of the most popular door data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, Spitfire, WildCat, RBBS,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 BlackJack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is run by entering a comman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bjdic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bove command line, "bjdice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bjdice.cfg" parameter is the name of the door'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in the same directory as the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PCBoard, GAP for GAP (DOOR.SYS, WildCat! v3.x-4.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F for Spitfire, RBBS for RBBS, WC for WildCat! v2.x, TRIBBS for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WIV for WWIV/VBBS.  The locked baud rate is specified in line 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doesn't lock his serial port, he must specify 0 for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though many door formats do pass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data files, some older formats such as RBBS do no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it is required that you specify the locked baud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C\WCWORK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eam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Ste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SETUP.EXE is included to aid with writing thi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Run it, answer the questions, and let the program do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UST BE RUN BEFORE RUNNING Blackjack D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can be run locally without a door data file (hand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to use the door without logging on to the BBS)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after the configuration file parameter i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JDice will request the user to enter his name befo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used with BJDice by specifying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after the  "config" parameter in the command line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the sysop can press certain specia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variety of functions.    The following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BJDice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chat mode.  Pressing the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fer to DISTRIB.TXT for suppor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BJDice is only $10.00.  Please use the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RDER.FRM.   When you register BJDice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ile to turn your copy of BJDice into a registered vers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is is in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 you for using BlackJack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