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18/95 Version 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5/95 Version 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10 is now included in the scor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SETUP.exe to assist i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has a CFG and a KEY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4/94 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FD on the command line f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gi of C'mon Inn BBS as a Distribution Sit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tty of Dragon BBS as a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2/94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 problem with the .cfg file...7 0's...reduced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nd correct a problem with the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06/94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f not displaying day 31 in those months that have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change color routine for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the speed of the reprint of changing colors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8/93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ith the registered version that added a previous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to the next days score if more that one day was play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 a problem with not being able to play another day after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16/94 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a Testing begu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