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nnect for Microsoft Mail, you must fir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finite Technologies Connect, which is included with this evaluation k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note that there is no need to define your Microsoft Mail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nect for Microsoft Mail!  This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will help you understand the powerful software products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o review and install and configure the appropriate compon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, a high performance alternative to MHS for both Net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urrently using NetWare MHS or NetWare Global MHS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install Infinite Technologies Connect for Microsoft Mail using your existing M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 Connect, NetWare MHS, or NetWar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 installed, then you should begin by installing the 30 day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Connect.  After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host or CompuServe via modem, please refer to th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valuation guide entitled "Testing Connect for Microsof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of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possible goals you may have in mind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ng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e-mail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cessing MHS or Connect to support remote dial in from MHS-based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outing e-mail between Microsoft Mail or Windows for Workgroups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s when Microsoft Mail directory synchronization is no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at you'd like to test,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One of the following MHS-compatible message rou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NetWare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NetWare Global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Connect for Microsoft Mail Gateway (included with this evaluation k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One of the following MHS or Connect for Microsof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onnect o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 Servers".  Otherwise, continue with the following section enti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tallations with no Existing Connect or NetWare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stalling the Connect message router included in this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.  Please review the installation and configuration sec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2.DOC file included in the \C2 directory on the evaluation k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for complete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Connec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operations and communic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elect "Configure this host" from the menu, then select "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items must be configured for minimal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st Short Name         Enter an 8 or fewer characte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(A-Z, 1-9) for your Connect workgroup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is suggested that you use the same n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used for the Host Sho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kgroup Long Name     Enter a descriptive name for your work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NOTE: A "WORKGROUP" is defined as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more hosts that act as a singl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ferred Hub           This entry is optional  The preferred h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is the short name of a host that mai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be routed to, if the host or work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specified in an e-mail addres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ferred Application   This entry is optional. 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installing Connect Host, please refer to the 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of the CONNECT2.DOC file located in the \C2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evaluation ki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est to determine that Connect router to directly commun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with Infinite Technologies mail router. 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host name of INFINITE, and a telephon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410-363-1210.  Address mail to SUPPORT@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est that local routing is working, use your Connect for Microsoft Mail based on the instruction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in the following section entitled "Installing with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r NetWare MHS Ser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existing installation of NetWare MHS, NetWare Global M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icrosoft Mail gateway on your existing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Gateway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for Microsoft Mail.  Log in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t office administrator, select "Local-Admin", "Create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the use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 If you are running Microsoft Windows for Workgroup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without the post office upgra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rt the mail program and log in as the administrator. 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Mail/Postoffice Manager".  We recommend creating a user mai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amed MHS, with a password of MHS, although a passwor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solutely required.  Do not include this name in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: Since this mailbox will appear in your post offic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in Microsoft Mail, assign it a friendly name that will 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 at the end of your user listing.  In the DOS ADMIN.EXE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lace a special character as the beginning of the addres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ALT key while keying in 254 on the numeric keyp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block character.  When using the Windows for Work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office Manager, it is not possible to enter this same character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friendly name with a series of "ZZZ"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using NetWare Global MHS, skip to the section enti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talling Connect or MHS 1.5.) 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GMADMIN.NLM, and select "This Server", then "SMF Gateways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Insert&gt; to define the gateway.  We recommen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ateway NGM Name        MSMAIL.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ateway NGM Short Name  C2MS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ateway NGM Password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ateway Description     Connect2MS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Line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Interval      (no recommend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Workgroup       MSMAIL.Domain  *or*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tMaster Mailbox      (no recommend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MF Version             v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tocol Aliases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s, substitute your domain for the word "Domain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Connect for Microsoft Mail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.  The default selections provided by NGM should be suffici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 Directory synchronization messages should be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E-CMP-@NGMLongGateway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From a DOS workstation, run C2MSMAIL.EXE to begin the instal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for Microsof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From a DOS workstation, run C2MSMAIL.EXE to begin the instal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for Microsoft Ma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ID created in the section entitled "Creating a Gateway Mailbox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using Windows for Workgroups, skip to the section enti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leting the 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for Workgroup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nnec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ail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ly the p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) Copy PATCH.EXE, WGPOMGR1.PAT and WGPOMGR2.PA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rectory that contains WGPOMGR.DLL, and make tha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) Copy WGPOMGR.DLL to a backup file name (e.g., WGPOMGR.SAV)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file may be easily recovered in case something goes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patch in you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) Next, issue the following two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TCH WGPOMGR.DLL WGPOMGR1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TCH WGOPMGR.DLL WGPOMGR2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e PATCH command will display a message about the patch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d.  If the patch is not applied, then it is possible that the 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lready been 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Connect for Microsoft Mail to exchange mai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, please refer to the section entitled "Data Network Host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2.DOC file included in the \C2 directory on the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your evaluation of Connect hub is 410-363-12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message to Library@Infinite with a subject of INDEX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files and discussion lists accessible via the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Hub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