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e Brainex Door Manager on a network, each nod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DOS path the Brainex directory. This is where BRAIN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Usually this is C:\BRAINEX. The Brainex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the root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should also have the SET BRAINEX=C:\BRAINEX\BRAINEX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The drive letter will vary depending on the dr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n installing Brai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ach node by typing SET from the DOS command li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T commands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errors indicating files can't be found, or Brainex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files, it's usually due to improper set and pat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