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CATHA INDUSTRI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PPORT SIT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ir are (3) three different kinds of Support Sites that a Sysop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ocatha Industries.  And, a sysop is not limited to just 1.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. Game Headquarters (See GAMEHQ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I. Beta Support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II. Technical &amp; Distribution Support S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se support site classifications have some stringent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UST be adhered to.  Locatha Industries reserves the right to re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upport Status at any time without cause or notification.  Any mis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support status for any malice will result in immediate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 FOR A TECHNICAL &amp; DISTRIBUTION SUPPORT S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Technical/Distribution Support Site (TDSS) phone number lis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ed with each and every game we release.  Therefore, we have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list is current and has dependable BBS's in it.  This li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the numbers where any of our products can be obtained.  Becom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ha Industries TDSS, your board will gain the activity of out-of-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 calling to get the latest releases.  This, of course, will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portunity to expand your user list a bit..and offer your boar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ready, a little national and international exposure.  We do off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ional Ansi's to place on your system to advertise your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Official L.I. support site, in addition to Ansi's promo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upport status is the real workhorse of all 3 support status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require a lot of the sysop's personal time.  And for this devo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me say right off the bat...that ALL TDSS's WILL receive fre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each and every game released by L.I. for as long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their Support Status.  For each approved TDSS we will assig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itory.  This will be the area that the sysop is required to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o users and distribute our games.  For each and every sal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from that territory we will accredit that TDSS a point.  A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begin to add up they can be exchanged for merchandise. 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dise includes; Hardrives, modems, tapebackups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* This offer not valid where prohibited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able to contact our Home System at (904)/388-461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904)/384-0694 to receive updates on your point status 24hrs a da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incentive program that we offer to TDSS's exclusively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able assistance at promoting our games and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irements of a TDS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) Maintain downloadable copies of each and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duct released by L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) Learn as much about each product as you can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can assist callers with Technical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) Become active in the BETA testing of each new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 that you can be familiar with the product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y are released public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) Never turn away anyone requiring help to set up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ducts.  Even if this means assisting th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per installation of third party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) If their is something you can not answer, or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can not solve give that user the L.I.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pport numbers (904)/387-9796 (voice) or any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TA PHO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) Have a Technical support conference on your system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 you can be privy to any new information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 discovered by other Technical support s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) Report about Technical questions that you have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how you solved the question so that other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pport sites may benefit from your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) A TDSS must be multi-node to adequately suppor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l base of users as well as new users call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chnical support and to obtain the lates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L.I.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) We encourage that each and every TDSS have a FRONT-E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ILER to assist with Upgrading versions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ducts easily.  Also, to allow our games to be FREQ'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each TDS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) As we begin to build a strong resume of Networks, w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the future require the submission of a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one of the networks that Locatha Industrie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cquired a support conference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chnical Support network is still in the making.  However,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-hopes that in the near future we'll have a network that will inter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echnical Support sites including the Home Technical Support sit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vide a fast response system to allow for maximum support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to improve or enhance this system are welcome by TDSS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SUPPORT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are looking for two major attributes when looking for BETA s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nd foremost, we're looking for a highly interactive sysop wh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ger to participate in the BETA testing of the games themselves. 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requirement, we can't expect all BETA sites to be as eager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our releases.  So their is no rule of thumb on which games you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site, are required to participate in.  Each of us have our lik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likes. One Beta Sysop may like War Games, while another Arcade sty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yet another may be more into Adventure style.  BETA testing is p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ntary.  However, to obtain BETA Site status with us, you would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helped us BETA test at least 1 of our games.  That way we can ask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test future releases.  In addition to having had to BETA test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 of our games.  You must be a Registered owner of at least 1 of our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.  The Second Major Attribute that we look for in a BETA test si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onfiguration.  Their is no real rule of thumb on this either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ze those system which are already BETA sites..and see what equip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, software, or other features that we would like to test our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  A System that has really heavy activity in the doors area is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didate also.  After all, the goal here is to test the games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been declared a BETA site, and have volunteered for a game, w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 a certain amount of thoroughness.  Report bugs and errors as so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 If a user reports and error, get as much information on how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the error so that we can re-create the situation here and fix i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are that we would remove someone's status as BETA Site, however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reports are lacking and in poor detail it is possible.  So be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terested in BETA testing a game before you Volunte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nefits to being a BETA site are somewhat obvious but I'll lis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just the same.  BETA sites have access to games befor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.  In otherwords we try out on you what we wouldn't dare try ou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blic &lt;g&gt;.  Also, your feature ideas, suggestions, and respons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aken into account before anyone elses.  You may begin to be conf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atus with a GHQ's job.  Let me explain how we do things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erhaps it will clear up a bit of confusion.  We have 2 beta st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s what we call IN-HOUSE BETA TESTING.  This is what a BETA sit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.  The second is Release BETA testing which is what the GHQ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art of.  Sometimes if needed we will also have a WIDE AREA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veryone can get in on.  And, finally we have the final release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bvious benefit you will gain access to our games before anyone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 for GHQ's your users will have the benefit of tactfully custo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to their needs and desires..(as feature ideas...which as with GHQ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ere at L.I. reserve the right to accept or decline any change or ide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all Sites you will be given Promotional Ansi's to help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on your board, and promote the activity of the games themselves.  Th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ir is to BETA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feel that you could qualify for any of the Support sites lis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ing Headquarters, Technical &amp; Distribution Site, or Beta Sit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ill out the application (APP.DOC) and upload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DATA) 1-904-388-46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DATA) 1-904-384-06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DATA) 1-904-473-25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Mail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CATHA INDUSTRI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"APPLIC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.O. BOX 500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acksonville Bch FL, 32240-0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an mail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CATHA INDUSTRI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"SUPPORT SI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.O. BOX 500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acksonville Bch, FL 32240-00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ank you for reading this f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Evan Schwartz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