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CHECKERS -- Version 1.4 -- is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ysop of a FidoNet BBS, I was disappointed in the lack of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checkers door. Sure, there were some that allow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play and the like, but these were expensive and few offere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ANSI graphics and the simple ability to have callers make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ternate logons. I also wanted to try my hand at programming in 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learned a number of other programming languages. BChecker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is effort; and at only $10 is a bargain in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heckers offers the following sysop features (and more I'v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these doc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s you would expect, BCheckers monitors carrier detect func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omatically recover when a user drops carrier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ncludes a fully-adjustable inactivity timeout monitor. A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5 seconds before the caller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Share-aware file i/o for use in multi-node BBS systems.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's SHARE.EXE loaded for multi-node use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most popular BBS door information files, such as DORINFO1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ITINFO.BBS, CHAIN.TXT, DOOR.SYS, et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Displays and updates a QuickBBS-style status line, with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 to the sysop such as user name, location, baud rate, time lef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, ANSI and AVATAR setting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Keeps track of a user "wants-chat" indicator, just like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, QuickBBS and other BBS systems. Allows for sysop p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, and integrated 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rovides the sysop with all the standard function keys for adjusting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, hanging up on or even locking out the user -- and sysop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Full support for locked baud-rates of up to 115200 baud, using the 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or maximum compatibility with any system. If a FOSSI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vailable, BCheckers will use its own communications routines. Auto-det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local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Checkers is also DesqView and Windows a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upports non-standard comm po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Game status and Hall of Fam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ree upgrades from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ONFIGURATION FILE SYSTEM makes it easier to set up and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LOCAL MODE for tes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interactive PLAY THE SYSOP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New SPLIT-SCREEN CHAT replaces previous line-by-line ch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Fixed problem with key recognition for systems using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Changed door so the local screen doesn't get messed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 line is turned on. This means that the STATUS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the status-line MULTIPLE PERSONALITY SYSTEM. BChecker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now mimics that of your favorite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ESSION LOGG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Set DIFFERENT PAGING HOURS for each day of the w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nfigurable PAGE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nfigurable TRANSMIT/RECEIVE BUF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configurable FIFO BUFFER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dded support for CUSTOM DROP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CHECKERS is coming soon to a DDSDOORS or DOORNET distribution sit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or you can freq the latest version directly from the author at Fid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1:231/710 using the "magic name" of BCHECK. Alternatively, the do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wnloaded direct from the author at the H.O.M.E. BBS at (317)539-6579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