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ware v3.0 for Word 6.0 for Windows: The hottest collection of macr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s. Over 55 macros to choose from. Everything from copying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aging your projects to managing your business contacts. A full-f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Information Manager is included. A full-function CD Play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cluded. Wordware greatly enhances Wo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ative capabilities.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media Player which will play all multimedia files, a quick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Exit/Restart/Reboot Computer, Lock, Close All and Exit, Prin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formation, the Chicago-Like Windows Titlers, WinFax Macros, and many,</w:t>
        <w:tab/>
        <w:t xml:space="preserve">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s- all in one compact package. Even has two popular games- Hang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c Tac Toe! Wordware v3.0 fixes bugs and adds 3-D to its commo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33.95/ $15 upgrade. WW3.ZIP. Mentioned in September 1994 CompuServeC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