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979902558"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90237154"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636240616"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844731220"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207398895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318071021"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2062617838"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08731884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75283777"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