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ICK v1.07 - A Free Batch File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pyright (c) 1994-1995 by Mark Brab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THIS PROGRAM DO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provides a scrolling list of up to 80 filenames (mo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in future versions) or any other item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are 13 characters long or shorter. The items are sc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item is selected (by pressing the ENTER key)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viding a DOS errorlevel for output, like all the other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o, your selection is written to PICKED.BAT which, when ru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variable "PICKED" equal to your selected i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 ANY program can act on the information you chose.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_reliable_ way I have found to set the environment variable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working on it!). I predict future versions will wri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command you specify, but that's still pretty glitchy right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also displays the total number of items in the scroll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location of the current item (e.g. "Item  4 of 37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mmand line parameter is given, PICK displays a simp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bought Microsoft's Quick C compiler to write this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not available anywhere. I read the manuals and lea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s of C programming - just enough to write this one program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the fourth revision (v1.04) of the original prototype, I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sing it myself in m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leased version 1.05 to my small circle of friends, g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it, and proceeded to create the more compactly co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for public release, which featured filespec parsing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Version 1.07 is a more compact version of 1.06 (down to 17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9k), does NOT write a data input file to your disk and featur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if no command line parameter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l honesty, the original PICK was not written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or efficiently - in fact I am still constantly revising the cod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new functions during those rare, fleeting moments whe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WHAT I WANT TO DO! (Yes, I'm a working stiff with a wife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and my time is never my own...) But I am working on making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promise sterling results yet, but for AVID batch file wri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it may be just enough to tide you over until I get a better han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ing thing.  :-) It's working out OK for me so far. O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s 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SCLAIMER OF RESPONSIB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o not guarantee that this program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you run it on. Furthermore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that this program will not da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 any way. I have no idea how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result, but this seems like the thing to do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assume any liability for any dama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 that may result from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ING SOON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the completion of version 1.07 (this version)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ng of many friends and supporters (and in-laws), I've decid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my wife off my back for always being "on that damn compu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make this stupid compiler pay for itself. Some of the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 I'm working on for a Registered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s in up to 200 items instead of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C switch, which reads a configuration file for custo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bar, the color scheme, and the format of whatever output PICK i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 (or this may become a default option wheneve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is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F switch, which specifies that PICK should get it's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instead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G switch, which invokes Bob Stephan's "GET.EXE" batch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the master environment variable. ( *NOTE*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ave a copy of this program, do yourself a serious fav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IT RIGHT NOW! You can thank me later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L switch, which launches your .EXE or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T switch, which writes your selection to a text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X switch, which executes/invokes a program that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your selection as a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ay release some of these features in another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or maybe I'll make a "low capacity" shareware version or 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know. Any ideas? Well, either way, I figure I might charge $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for it. If you have any ideas on features to add or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please send them to me at one of the addres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COM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absolutely free for all to use, at your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 You may slice it, dice it or whatever, jus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I do not relinquish any of my ownership rights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you or anyone else. If you want to use any version of i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I'll be most happy to authorize it and send you the sourc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are willing to donate a tiny percentage of YOUR profi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$50 donation to a non-profit organization of MY choosing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afe organization of Cleveland, Ohio, which is doing gre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East side neighborh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a customized copy of this program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bucks and I'll think about it. Send a couple more and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ake that special copy for you! Seriously though, as much as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ed to find this program, I expect others are at least as anxi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. I want all you anxious types to find peace in this lifetime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I can to make this program work for you.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r comments on how I might make th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please forward your ideas to me via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rk.brabson@pcohio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via snail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rk Brabs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7306 Maple Heights Blv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ple Heights, Ohi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4137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