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G: File Finder/Gr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-1995 Thomas G. Vavoso, EnGamm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5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1674.17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le 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, try the DEMO programs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FG file, and read the section "FF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 Finders", before 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" section below.  Otherwise, skip to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st for a single-user licens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f updates is currently $15 plus a sm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ing fee for updates.  See the FFG.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  You can also register on-lin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 SWREG, ID#1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1                  (c) En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buying it. 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in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voso, President, EnGamma.  The evaluation edition of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at no charge to any potential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but after a brief evaluation period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it.  Feel free to share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with your friends and associate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or consequential, which may result from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FG or to get ideas for possible uses is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DEMO.BAT).  Go to 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batch 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age Ideas - See the file "USEIDEAS.FFG"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FG package for ideas on how FFG can be used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the items in brackets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Spec" can be a simple drive letter or m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: are searched.  Redundant logical alias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hysical drive (e.g., substitute drives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 to avoid multiple reports of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, 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all but M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bove can be combined (e.g., AB*G-IZ: searches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 first, then all non-redundant drives but 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: and Z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drive or ':' alone is taken to me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will stop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will go to (Change Dir) the last foun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will skip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,&lt;DOWN&gt;,&lt;RIGHT&gt; arrow keys can guide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 -      Prompts for parameters/options (/?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 /?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Individual command-line option hel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  Help for option 'n'; (e.g., /?d i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the Current Drive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Hard Drives - To fi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 except A: and B:, which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s.  A redundant drive is one that is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directory subtree of another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nding a File on All Drives (including floppi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:" is interpreted to mean search drives A: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plus 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ing Inside Archive Files (e.g., .ZIP files) 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drives and inside all archive files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DEMOBAT.ZIP or scan through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doc" anywhere in the name.  This searc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using 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ime, size, day-of-week,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dden/system/read only/archive), and occurrenc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control 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building databases of f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or 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other utility programs, but here are som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extended function over the DOS counterp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functionality permit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of characters that appear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ZOO]*.[COM,EXE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FG can search inside of archive files (ZIP, ARC, ARJ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, ZOO).  FFG will also search inside PKZip, ARJ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 self-extracting (.EXE) archive files.  (FFG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THISISMY.DIR).  Some file finders do no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/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ay-of-week range using intuitive syntax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tering criteria.  Multiple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 - 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whether or no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one or more text/ASCII-code strings.  FF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search for text inside files that are archiv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associated archive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PKUnzip, LHA, ARJ, etc.) on your DOS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permits you to exclude certain files base on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ime, size, attributes, day-of-week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by date relative to to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search for files relative to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, such as all files modified/crea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asterisk '*' can be used as a wildcard in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criteria, such as /d9/*/93 for all September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month (M), day (D), year (Y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Current hours (H), minutes (M), seconds (S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Partial dates and times are interpreted, such as 9/93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/*/93, 5/1 -&gt; 5/1/Y (Y = current year), 92-93 -&gt;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2-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Multiple date, time, size, day-of-week, attribute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ing criteria can be specified, which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gical AND or OR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lets you guide the search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kip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FFG provides useful default output format option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FFG can be used to produce output as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BAT) with DOS replaceable parameters (%1 through %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can then be used to execute an arbit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commands against the group of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back up, archive, delete, move, edit...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and flexibility of this feature is limit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your imagination.  Although some other find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By default, when FFG is searching all dis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*: is specified), it skips disk driv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aliases of subtrees of physical driv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searched.  This avoids reports of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the same physical file when it appear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Frequently used options can be made semi-perman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m in the DOS environment variable FFG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OS 'set' command as in: SET FFGOPT=/p /v5 /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pd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in future releases case may be used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fore, use of lower case is recommen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xamples provided in this manual mixed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is 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t least one NameMask, FFG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the current disk is searched.  A simp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designation can be specified (e.g., C: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rives can be specified (e.g., ABC:).  Also, a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earch all drives except A: and B:.  When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FG skips any drives that are redundant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of drives (e.g., substitute drives) tha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earched.  When '*' is used, it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plicit search list (e.g., ab*:); the dr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icitly listed will be searched first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"all drives but..." then list the dr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after the '*' (e.g., *cd).  Finally,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may be specified (e.g., a-z:).  All of the abo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bined (e.g., a-z*bcf-v:, which means all but B:, C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:-V:).  If any drives that are explicitl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accessed, such as empty floppy drives, FF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inaccessible.  If a drive letter appears both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e '*' in a DriveSpec, it is not search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riveSpec examples.  (Advanced: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option to change default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 The specified directory and all desc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ll be searched unless the NO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/r) is specified.  See the following Path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ame masks can be specified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',') sign.  NameMask can use DOS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'*' and '?', but they have exten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will match zero or more characters and the '?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exactly one character.  The period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 name and the filename extension is treated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in the name.  If a terminating backsl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list of NameMasks, FFG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n lieu of files.  See the following Nam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ather than specify "*.BAT,*.COM,*.EXE"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*.[BAT,COM,EXE]".  The brackets conta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lternatives for that part of the Name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can be nested.  Here are two more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variants of "CONFIG" or an abbreviation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might specify it: "*C[[O,]N,]F[I,]G*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batch files that perform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FG as a parameter to a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otherwise be possible using commas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nsiders the comma to be a batch file comm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  -  Searches all drives but A:, B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   -  Searches all drives but 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alia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 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   -  Searches E: then C: the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redundant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   -  Searches all non-redundant driv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 and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   -  Searches D: then all non-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s 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can be used to reconfigure and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FG treats the wildcard drive (*:) and which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searches when no drives are specified.  Refer to the 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ption for details.  Also, see h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 can be retained using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  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   -  Searches from parent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 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 -  Searches for all files (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 -  All files ending in 'BAT' (F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, 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  -  All files with a '.BAT'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nds: BALL.BAT but will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U.NME, 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  -  All files with 'help' or 'hl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  -  All files with 'c', 'f', and 'g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in name.  (Finds: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MAP.CFG, CFGSAVE.DLL, MY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  -  Finds files with exactly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first name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.IN, DATA.OUT, TASM.EXE, TEST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TEST1, 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  -  Finds files with 'BAT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but at the end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LIB.COM, MYBAT.DAT, BALLBATS...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find: BALLBAT,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  -  Finds all files having exactly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names, including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file has an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PS, GO.BAT, 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  -  Finds all files but 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  -  Searches for all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WIN' 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   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Methods of Entering F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entered on the command line, then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for input.  In this case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not limited by screen width or the DOS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mmand line limit.  This feature is als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FFG be invoked by menu choices or by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Windows since it doesn't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to be entered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ut FFG parameters and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n ASCII text file and have FFG get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file.  For example, if you pu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/options on the first line inside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.FFG you would run FFG with those paramet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&lt; params.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the DOS input redirection operator '&lt;' to tell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its input from the file instead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Filter by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t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Filter by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Set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  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Filter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Set Pause each screenful, every n lines,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Set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Do not Recursively search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Filter by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Filter by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Set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Filter by eXcluding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  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    Find only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     Filter by Text/code string with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     Set Drives and Drive types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      Set to disable various user interrup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must not be set; The period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string, e.g. /aHR. = hidden AND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files with no 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 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de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AND 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Beep for Certai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- Beeps the system speaker for specifi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b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verride previous settings.  For example, /bf /b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beeping only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week.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 this way.  Use al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ddition to abo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gnore an element.  The characters M, D, 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lieu of numeric mm, dd, yy elements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month (M), day (D), year (Y).  If som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eft off assumptions are made as follows: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is left off and its separator '/' is use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 for the missing element is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9//93 -&gt; 9/D/93).  If one separator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1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xx/yy) a guess is made based on the valu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x and yy:  If it is possibly a mm/yy valu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*/yy (any day) is assumed.  If it is possible a mm/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en mm/dd/Y (current year) is assumed. 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issing (i.e., xx):  If xx is possible a yea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/*/yy is assumed.  If xx is possibly a day, then M/dd/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d is specified with no date filter,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today' is assumed (i.e., /d = /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- Files dated 1st-15th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- Files dated between 198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ommand for Eac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output formatting (see /f description)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must be preceded by a '%'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them from norm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the full file name, %n would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re represented with %_ and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ed by %'.  These two special specifi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ecause spaces are interpreted as separ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command parameters and double quotes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a string with spaces as a unit.  Insid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two percent signs %% are required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ound file, so in most cases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specify %p\%n when referring to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%n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command should be execut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is specified, the command will be executed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s without asking the user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nfirmation is on, the user is giv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equent 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REN %P\%N %F.NEW"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 (%P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COPY %N A:"        - =&gt; copy fname.exe a: (note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ing the part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 containing spac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 avoid hav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ace Format 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For Commands - When a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e option all but about 6 KB of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FFG is swapped to EMS, XMS, or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ize the amount of memory available to th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Format of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FG: Columnar output (the default), Packed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mma delimited and Batch File. 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ypes there is much flexibility in def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e output (see Format Strings below)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"NSDTAP"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s whether a summary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and is used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ther /f option switches.  The '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followed by '.' or '!'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ummary re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ed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NAME" 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EXT" 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; *ZIP, *ARC for files found in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= Home directory or in other words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FFG wa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Same as h (home 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in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= drive on which file was found excluding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-%9 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Ppn_s_d_t_a displays results in a Packed forma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 12345 1/01/92 23:59 HS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, displays Comma-delimited results for impor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, /FS! displays comma-delimited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# Go to directory of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# where # is a number N; goto Nth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 to the drive/directory of the 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  No other files are found.  If th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 archive file (/z option used)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 and directory of the archive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found file.  If searching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files, FFG changes into the f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kes it the current directory).  If /g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number, then you will be promp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, 0  - pause and prompt user after ea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go directly to first found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go to directly to #th found file witho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override previous setting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/g /g5 is equivalent to /g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will be skipp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! - do not search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h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FF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[#] Pause each screenful, when done or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   Pause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] pause after every # lines of output; #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een height will be assumed.  If #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there will be no pause (as though /p were not us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blank 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0         - continuous output - don't paus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1 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other #   - pause after # lines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= d         - pause when FFG is don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unning FFG from Windows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system so that you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the last screenful of FF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FFG exits and returns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FFG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tatus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q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structure.  When the /r option is used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toggle this set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/r is equivalent to not specifying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- smaller than 500 byte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ge 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now - can be used as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max in 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:00 instead of 11:00 PM).  Time ranges may span 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idnight).  Asterisks may be used in lieu of hh,mm,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lements to ignore an element.  The characters 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, S can be used in lieu of numeric hh, mm, ss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current hours (H), minutes (M), seconds 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me elements are left off assumptions are mad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  If an element is left off and its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:' is not used then '0' is assumed for tha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9 -&gt; 9:00:00).  However, if the separa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'*' is assumed for that element (e.g., 9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t is used without a time filter, then a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now' is used (i.e., /t = /tN = /tH:M: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Video Mode (number of lines 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25 and the maximum number of line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3 or 50 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v options are encountered,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Exclud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FileMaskList - exclude all files in FileMask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,' commas.  For example, /x*.bat,*.exe,*.co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cluded only if it matches all of the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criteria.  For example, /x*boy* /x*dog* will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BOYDOG.DAT, DOGBOY.DAT, but not BOYS.D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Insid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zZIP,ARC,LZH,ARJ,ZOO,COM,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urrently supports ZIP, ARC, LZH, ARJ, ZOO, and X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.  It also supports ZIP, LHA and ARJ sel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(.EXE)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2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z is used in conjunction with /$ (text search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in the archive will be extracted and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the associated extrac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.g., PKUnzip, LHA) on you DO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FG can find temporary disk scrat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xtract the file (see S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Directory in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by Finding Text Strings With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[=c][=!][=#n]TextCodeStr[=c][[,|'][=!][=#n]TextCodeStr2[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deStr.  TextCodeStr can be a comma-separated/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CodeStr-  TextCodeStr is alphnumeric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imbedded codes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=c' at the beginning of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s the case-sensitivit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ives specifi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ument.  This can be overridd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alternative by putting a '=c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lternative string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ixed case it used in a text str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aken to imply that the sear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se-sensitiv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=c'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ode       = If within TextString '=' i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 digit numeric code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1 and 255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to that numeric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ed.  This enables specify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s and any other code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not be allowed by DO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G *.exe /$=cPK=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Zip files.  The above /$ optio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equivalent to /$=cPK=003=00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ing zeroes are necessary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- Some characters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interpreter and if used may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 results.  These include "&gt;&lt;|"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nd pipe symbols.  The easiest way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use enclose search strings contain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quotes.  A second way around this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codes for these characters using '=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A third way is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= for '=' (to override special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characters ",'[]" have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n specifying alternatives (as in /$[basket,foot,base]bal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to be part of the search text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n '=' symbol.  For example, /$Bill'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ncorrectly as "Bill" OR "s", but /$Bill=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1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simple    - finds files containing 'simple'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csimple  - finds files containing 'simple' -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[h,]om   - finds files containing 'Tom' or 'Thom'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,=!M     - finds files that either contain a '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't 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#4=255WPC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Note:  Searching the contents of a file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than searching by nam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attributes.  Searching conten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ower still when you combine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z option to search for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files, since th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cted from the archive to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fore, to improve the speed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it helps to filter ou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for text.  FFG will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tering first if you specif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.  The more narrow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are, the greater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criteria is file siz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an upper limit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, it will avoid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, important way to improv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mbed the '=#n' control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tring to limit the text sca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'n' bytes of the file. 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need to know approximately how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you are searching for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of the file. 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,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to Search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*[DriveList]      -  Set wildc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!]DriveTypeList  -  Set wildcard dr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_[DriveSpec]      -  Set drives to search when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*|!|_]           -  Resets to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sets which drives and drive types ar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ldcard '*' is used for drive and/or when n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List      = non-wild list of drives (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ypeList  = string of drive types composed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*c-f =&gt; "ffg *:*.bat" Interpreted as "ffg cdef:*.b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!FCN =&gt; "ffg *:*.bat" Searches all drives but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ROM, and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_ab* =&gt; "ffg   *.bat" Interpreted as "ffg ab*: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ntended for use with the FFGOP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[See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Number of Found File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[:|r|z|c]     - Stops after finding 1 file [per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, archive, contai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= per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per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per container (archive or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User's Ability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![i|q|s|g]     - Disable various user interrupt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ent user from skipping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disable Input from keyboard of any kind (same as /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= disable Quit/escape using &lt;ESC&gt;, &lt;CTRL&gt;-&lt;BREA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disable Skip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disable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3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variables can be used to set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eferences to avoid having to type them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each time FFG is run.  Say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lways use 50-line video mode (/v5),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 (/fp), and pause when the screen fills (/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set the desired options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"FFGOPT" by default).  Option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FGOPT" environment variable using the DOS "set" comm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OPT=/v5 /fp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then use the options specifi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though they were typ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command line parameters.  To 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, if you then ran F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equivalent to having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/v5 /fp /p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command line argument can be set in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the following options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ndidates, since they are preference items:  /b, /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, /p, /q, /r, /v, /z, /:,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to set the environment variable is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hich is done by including a "set FFGOPT=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  If desired, the environment variab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(changed) later using the set command. 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ote: If you set an environment variable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window running under Microsoft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s set/changed only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environment variable is actually not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FFGOPT"; instead it is composed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, "FFG" by default, followed by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", hence "FFGOPT".  You can use this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ly configured versions of FFG by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.EXE to new names and setting associated OP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50OPT=/v5      for FFG5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POPT=/p        for FFG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OPT=/g /qm /bd  for G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4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ed date-time option is planned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ore general way of specify logical expres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is planned, which will allow mix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different criteria in arbitrary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 option to use regular expressions for text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ame searches or both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re is currently no way to use the "='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FGO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5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eractive Keys - During a search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found file.  If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, the foun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         - Skip to next directory in par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&gt;        - Skip to deeper directory (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f this 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     - Skip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ed - A powerful and common use of FFG is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contain a specified text string (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be do something to/with them).  However, opening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 disk and searching its content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than finding files based on their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 such as name, date, time, size etc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be searched are compressed within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e search is slower still.  With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thought on your part, FFG's true pow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ught to bear and such searches can be condu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.  The key to speeding up such searches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also specify some additional filtering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files' external properties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FFG will filter out files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archive extraction and text search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could filter out all executable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 files, exclude files with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very large (&gt; 1 MB) files, very old files etc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, some defaults have been set up for /x, /s, /a, /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to facilitate excludi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not of interest in a text search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 =  /x*.[zoo,arc,arj,lzh,zip,bmp,gif,obj,ovy,drv,d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com,ex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 /s1-1M (excludes empty and very large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 /a!s (exclude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  =  /$=!=#2MZ (excludes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ature at beginning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rather th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6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"text to f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try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*:* /z /$ /$"text to find" /d95- /s /a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tus Meter - While searching, FFG displays one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tatus meters (set with /fm[s|p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The full status meter, which is the default,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file being searched,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z), and the file being scanned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$) along with percentage scanned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RENT\SUBDIR\[ARCHIVE.ZIP]TEXTFILE.TXT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Alternatively, the simple spinning 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(/fms) which displays the driv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searched and indicates progr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ing run meter.  The spinning meter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crement each time a new directory 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dicative of either a directory with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ummary Report - FFG displays a summary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due to the disk cluster/block size. 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archive, the reported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in that archive is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rting directory for search if not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rectory mask if wildcards used in directory 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files that could not be scanned fo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elapsed time from the st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tting a Temporary Directory - FFG needs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for text-search archive 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7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n /z and /$ are used together) and for swapping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isk during a /e execute command (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insufficient EMS/XMS).  If you se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FFGTMP, to a valid path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write files, then FFG will use it.  If not, F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ok for a TEMP environment variable and then a T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If none of these are se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path with sufficient space, FFG will then try C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the curren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ally, you should have one of the abov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set to a directory on your fastest dri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enough space to hold about 250K plus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might extract from an archive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drive, which is best for speed,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.  If you use a network drive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rights to write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an example of how to se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FG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icrosoft Windows - Although not required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PIF file in the FFG package which is se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FG from within Windows.  If you create your own P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llow use of EMS and/or XMS memory for opt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gical Combination of Search Criteria - Curren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of different types (e.g.,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fferent types) are combined in a logic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.  That is, for a file to match it mus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riteria.  However, withi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one type (e.g., /d), multiple comma-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are combined in 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ne Floppy Systems - When a floppy drive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arched (e.g., ab*:FILENAME or ab:FILE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FILENAME or b:FILENAME), FFG will search the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loppy drive regardless of whether one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ies were specified.  The summary will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ever logical drive letter DOS was using a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er to the drive.  (This might be B: if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FG you tried accessing drive 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ter.  Note that the FFGOPT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only for FFG.EXE.  If, for example, you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.EXE to F.EXE, then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must be FOPT, not FFGOPT.  (You ca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8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o have different configured versions of F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nventions - Several options attach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ce to '!' and to '.'.  Generally, '!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negation"/"logical not"/"turn off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'.' is used to represent "only"/"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"/"no others".  The '=' symbol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'escape' character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haracter or characters are to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ly than normal.  For example, '=c'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Return Codes - Upon completion of an error-free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returns 1 if a file was found and 0 if no file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 The DOS errorlevel batch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for this return value.  A few of the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s and batch files - As shown in severa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s, FFG can b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some special or general purpose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re is an annoying problem with encapsu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in a batch file that arises becaus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 ',' as a delimiter for search criteria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rises because when a comma is use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to a batch file command, DOS interprets i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tep this problem, FFG accepts alternativ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 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ttribu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ext criteria, you can use a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the problem arises when including comm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Use of spaces in command line options - Generally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micolons are not allowed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separators betwee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 To enable spaces to be used, where legal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nclose either the entir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slash/dash and the switch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or enclose only the part with spac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use "/$Find this in a file" to find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nd this in a file".  Note that any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39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/$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/$"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/$Find"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/$Find" this in a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/$Find" "this" "in" "a" "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Option Switches - Options can be specified using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 or '-' as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Case Sensitivity - FFG is not currently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uture releases may distinguish letter case a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added.  Use of lower case lett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sign - FFG is packed with different featur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, but it designed with the principle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features, you should not be encumber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ies of advanced features.  In fact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design follows this approach for perform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specify a simp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can handle (e.g., *.BAT), FFG lets DO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which results in a quick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0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DOS version 3.1 or later.  FFG will als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required, if the system has EGA or VGA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be able to display more lines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uses Borland's VROOMM (Virtual Runtime Object-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) feature to provide many featur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st efficient use of system memory. 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) and/or extended memory (XMS) is used, if detect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.  During execution of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option, FFG will swap itself (all but about 6 KB) to 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disk to maximize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 system memory FFG will still opera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may be degraded and some infrequent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possible.  If there is low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fficient expanded memory, there may be no not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egradation.  In any case, if low syste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Low memory.  Program may operate slowly and/or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a minimum of about 13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Performance and feature availability is max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greater than approximately 19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 If during operation, FFG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sufficient memory to continue, it will termin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memory for FFG to execute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s will appear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0K of available conventional RA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inder/Grouper          41                  (c) En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42                  (c) En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