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PLAYER.C Module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January 0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y of the routines of this module, include "mplay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MPLAYER.C to your project. This module also uses MDRIVER.C, UNIT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dd those to your projec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making a modplayer that has to support several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thing to do is to create your own internal module-forma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Mod's case this is the 'UNI' format. The loader module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y of the known module formats and converting it into a U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OADER BLACKBOX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�</w:t>
      </w:r>
      <w:r>
        <w:rPr/>
        <w:t>Ŀ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mod loader��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ult loader��Ĵ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ʹs3m loader��ͻ &lt;- appropriate load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</w:t>
      </w:r>
      <w:r>
        <w:rPr/>
        <w:t>for this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uni loader��ĺ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mtm loader��ĺ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file &gt;���ͼ�Ĵmed loader�����ʹLOADER GLUE FUNCTIONS�����&gt;&gt;� unimo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xm  loader��Ĵ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669 loader��Ĵ    - common loa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</w:t>
      </w:r>
      <w:r>
        <w:rPr/>
        <w:t>rout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far loader��Ĵ    - common loa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</w:t>
      </w:r>
      <w:r>
        <w:rPr/>
        <w:t>variab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dsm loader��Ĵ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... loader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having to link _all_ loaders to the loader module when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use the uni-loader, for example), the first thing the mai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do before using the loader module is to 'register' all load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eed. This way only the registered drivers will get lin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ER 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only (not really, but it's not wise to change '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TMP mp_audio[32];</w:t>
        <w:tab/>
        <w:t>// the 32 tempora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 mp_bpm;</w:t>
        <w:tab/>
        <w:tab/>
        <w:t>// beats-per-minu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p_patpos;</w:t>
        <w:tab/>
        <w:t>// current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mp_sngpos;</w:t>
        <w:tab/>
        <w:t>// current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p_sngspd;</w:t>
        <w:tab/>
        <w:t>// current song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ad/writ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 mp_loop   </w:t>
        <w:tab/>
        <w:t>// enable/disabl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mp_panning</w:t>
        <w:tab/>
        <w:t>// enable/disabl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mp_extspd</w:t>
        <w:tab/>
        <w:tab/>
        <w:t>// enable/disable extended (bpm)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Init(UNIMOD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Pointer to a UNIMOD module (which was loaded with MLOADER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the module player to start playing this module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HandleTick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HandleTi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call this routine at the current BPM rate (mp_bpm)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you initialized with MP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MP_Read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song is finish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routine to check if a module is done playing. This is only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variable mp_loop to 0, so a song won't restart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PrevPosi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s a song to the previo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NextPosi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s a song to the nex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