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FIRST IMPRESSION 3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answer the registration questionnaire below and return this form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cash, check or money order to 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USA:                     In Australi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coln Beach Software         BUDGE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.O. Box 1554                  P.O. Box 4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llwin, MO 63022              Newtown NSW 20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one: (314) 861-1500          Phone: (02) 519-423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FAX:   (02) 516-423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m      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. Name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  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hone (_____)_____-______  Occupation 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userve ID: ______________  Internet ID: 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ype of computer(s) you own 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S version  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re did you get FIRST IMPRESSION fro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BS Name ________________________________ Number (_____)_____-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 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TE Developer License........................ $ 55.00 ea  $ 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 Developer License......................... $ 75.00 ea  $ 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 Disk Vendor License....................... $110.00 ea  $ 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sultants License......................$CALL FOR QUANTITY PRI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All Licenses include the latest version of program disket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and printed documentation.)        ******Sales code: 0402AHN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USERVE email shipment.....................$  5.00 ea  $ 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You will still get a copy shipped to you) CIS# 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ipping &amp; Handling...........................$  5.00 ea  $ __5.00__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Payments must be in US Dollars, US ban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vernight Postal Mail (US Only)...............$ 10.00 ea  $ 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vernight orders must be in Money Order or Cashiers Check.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less otherwise specified 3.5" Disks are the defa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tal Enclosed ......................................... $ 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hecks and money orders must be drawn on a U.S. bank.  Please send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yments payable in U.S. Doll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could add something to First Impression what would it be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VISA/MC/AMEX/DISCOVER ORDER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CC orders you may now order through PsL. When ordering refere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 #10931-FIRST IMPRESSION and specify which license you are orde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Order:         Toll-Free Order Lines:  800-242-477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national Calls:    713-527-6394  FAX Orders:             713-524-6398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Through CompuServe @:   71355,470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