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J MM   MM  OOOO  UU  UU  SSSSS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J MMM MMM OO  OO UU  UU SS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J MM M MM OO  OO UU  UU  SSSS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J  JJ MM M MM OO  OO UU  UU     SS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JJ  MM   MM  OOOO   UUUU  SSSSS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Jason Rennie for use in conjuction with TU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copyright 1995 by Jason Renni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a set of routines to lessen the burden on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use the mouse in their applications created with TUGU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in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nly be distributed along with the TUGU package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important variables used with J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x, mousec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mouse position since last check.  Changed every time MoveMou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,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 of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ing of the routines included in JMOUSE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they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Status(Var chgx,chgy : integer; Var button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return the change in position of the mous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as last been called.  It will also return th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use (bit #0 = button #1, bit #1 = button #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pressed      chgx and chgy are in terms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#1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0 | -- |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1 | XX |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2 | -- | 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3 | XX | XX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MouseA(cursor : pointer; Var buttons : byte; backcolor : byte; Var lcurso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MouseB(cursor : pointer; Var buttons : byte; backcolor : byte; Var lcurso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eart of this unit.  These two procedures provi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ed way to control the mouse on the scree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sor" is the pointer to the image of the mouse cursor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TUGU image format, so it is best just to draw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then use "getimage" to get the cursor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ursor, called "cursorptr" which is automatically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ouse.  This may be used by sending the variable "cursorptr" to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tons" is simply the returned button value.  See above for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ckcolor" is the color you do not want displayed in the mouse cur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ursor, this is 0.  You should try values other than 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what it does.  To display the mouse cursor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ransparent routine included with TUG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cursor" is a pointer that holds the background image of the mous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ry too much about this variable, just make sure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each time you call MoveMouse.  "lcursor" should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sent through Mov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ouseA will check to see if the mouse has been moved or 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ssed since last check.  If so, the cursor will b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MoveMouseA and MoveMouseB, you are provided with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background according to what actions the use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be given this opportunity to change the backgr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on is taken with the mouse (mouse is moved, button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- if the buttons value remains constant, the mous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).  To check whether any mouse action has been tak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current "buttons" value to the last encountered and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which describe any change in the mouse's positi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"mousecx" (change in x position) and "mousecy" (change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.  A sample can be seen on line #484 of Fracta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ouseB will get the background for later clearing the cur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mouse cursor on to the screen (only if any action wa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Mouse(Var cursor : pointer; Var lcurso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any time a major screen change is performe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move from one mouse loop to another.  This will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does not rely on any prev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sor" is the image for the mouse cursor and "lcursor" i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background image.  These must be passed to free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eserved for 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gMouseColor(cursor : pointer; c1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andard cursor "cursorptr", you may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be color #1 (however the background will always be #0)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, just send the cursor pointer to "cursor" and desire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1" and i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t seems that the mouse range is limited in any program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ll over the screen.  This is a consequence of the des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unit the maximum detail allowable.  Without this,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of the mouse may have shifted the on screen curs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, rather than just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