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ZOC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for downloading this beta of ZOC.  It'll sure have some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ges, but I hope it will work for most of you.  You migh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eriment a bit since so far I didn't find the time to writ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(I wanted to to release this version as soon as possib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with the hints below, you should be able to give it a real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here we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AIL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ail addresses for bug report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abugs@emtec.msn.sub.o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dnbugs@emtec.msn.sub.org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NET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net accepts host names or IP addresses.  If you wan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 a port address or service name (separated by blank or 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e.somewhere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.321.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e.somewhere.uk te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e.somewhere.uk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DN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your ISDN hardware you need a CAPI.DLL for OS/2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all manufacturer's CAPI.DLL's--we tested it with Teles/Creat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mostly call hosts that run DOS based software using the CF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 The reset button in the ISDN options window shoul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OC's ISDN device to work with CFOS.  The other configu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SDN wizards who know what they're doing (if such peopl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ll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the ZOC support BBS via ISDN, please set your ZOC ISD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X75, T70NL and Framesize to 1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SDN device will become a separate product after the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will cost about 50-70 DM). Please understand that it'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ather complex whereas not many users would benef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DING BUG REPORTS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counter problems with the ISDN device, send a bug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ISDN status report (press Shift+Ctrl+F12 and copy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pboard) to isdnbugs@emtec.msn.sub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counter problems with ZOC or the Telnet device, send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to betabugs@emtec.msn.sub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keep your mails as short and clear as possible an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that I can't provide normal customer support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rry, but I expect quite some traffic regarding the be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don't have questions I probably won't send you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mail (unless you ask for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grea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us+Mark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