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It/2 v1.1              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OS/2 Warp v3.0 and PC-DOS 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100.00 US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documentation for this software is provid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S/2 Warp Information Presentation Facility (INF) file. 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bes how to access the primary documentation for user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arp, PC-DOS, MS-DOS, and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ease note our operating system recommendation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OS/2 Warp, we strongly recommend that you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py.  OS/2 Warp is simply the best software value ev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forced to choose between purchasing a copy of OS/2 W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a copy of this software, we would prefer that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ey with IBM rather than with us (at least initially)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rself a favor and invest in a copy of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forced to use a version of DOS on your computer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-DOS v7.0.  In addition to offering several benefit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croSoft's MS-DOS, IBM's PC-DOS also provides a graphical INF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allow you to view the primary documentation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housands of other important documents that have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 Warp and PC-DOS v7.0 are available for under $90 and $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, at most retail stores.  You can also call IBM Dir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3IBM-OS2 for more information or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ructions for viewing the primary documentation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ar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ci2.inf" book from the appropriate folder in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 You can also enter "view ci2.inf"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operations will load the OS/2 Warp graphical INF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OS v7.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view ci2.inf" at the DOS prompt.  This will load the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F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OS (prior to v7.0) and MS-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S-Windows installed on your computer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viewer, which is graphical (see instructions below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MS-Windows, unzip the file VIEW01.ZIP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It contains text mode DOS and OS/2 INF read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nstructions.  Although you will not be able to se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gures, bitmaps, tables, etc.) contained in the documen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readers, the text itself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file IPFWIN.ZIP included with this softwar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S-Windows graphical INF reader.  To use this reader, enter "wi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.  After Program Manager loads, choose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ype the full path to XVIEW.EXE followed by "ci2.i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with the methods described abov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us for help.  Thank you for your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