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 / Zip Cod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(if you have one)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areware program did you get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this program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ice is as follows and may be paid by check (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 bank), Money Order, or cash (cash is NOT recomended, a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n the mail, an there would be no way to cancel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LE                    � USA  / OVERSEAS �   QTY.   �  TOTAL PR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FO / XCOM EDITOR       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COM2 EDITOR             � $15.00 / $20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* XCOM 1 &amp; 2 PACKAGE    � $21.00 / $31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LTIMA UNDERWORLD EDITOR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ASTER OF ORION EDITOR  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RONSEED EDITOR         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PRIC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(503) 399-1418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FILLED ON 1 (PER PROGRAM) 3-1/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AVAILABLE:  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editing of planetary stats, research,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ON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s ship stats, crew stats, and resources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IMA UNDERWORLD, THE STYGIAN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charactor stats and skills.  Start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 that you may select. Includes magic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s, armor, and all of the runes if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FO /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le of editing basic game, not just the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budget, main base, inventory, production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s, facilities, and more. Redesign the ga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it to be. Game flow is not affecte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remains the 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OM 2 : TERROR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le of editing basic game, not just the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budget, main base, inventory, production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s, facilities, and more. Redesign the ga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it to be. Game flow is not affecte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remains the 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ditor. New Graphics interface for easi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PACKAGE DEAL!! UFO / XCOM EDITOR &amp; XCOM 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ETHER FOR ONE LOW PR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