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vels for Spear of Destiny Missio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inuity of Robert S.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wenty one levels is called bestof#1 because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configurations that I had worked on on some still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ope that they are appreciated for they are not just random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gether. I followed the discipline that form is the result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order. My levels are mainly linear in scope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"mazey," although I do have mazes in the levels. I filled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few large areas and not the norm of a bunch of small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The Nazi architect, Albert Speer, always designed for wid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ndeur. You'll notice large ballroom areas and dining halls- my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iny Nazis are Oktoberfest type soldiers that love their b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reful in navigating the tighter areas though, 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hazardous! Festungs or fortresses are not known fo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or room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my floor codes so my soldiers will answer some times with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, some will wait and some will run and hide to bushwhac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leaned an area to only come back and find one in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o careless! I'll be honest with you also, on a level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ink Nazis are literally coming out of the "woodwork"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d better not linger. MAK SCHNELL SCHWEINE H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nding secret areas, I have taken some of the pain out of it!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clue to all of the areas saying you are close. Bu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hint does not mean a secret area is nearby. Plac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Okay the universal hint item is what you can't squeeze from a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eys follow a linear progression in the progress of the leve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d in a niche in some dusty corner- remember the Nazis were ord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ggestion that you can use to make changing your game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eads a lot less painful. Before you install my files in your Sp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copy your GAMEMAPS.SOD and MAPHEAD.SOD to a floppy. Now is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If you collect a lot of maps as I do copy them to their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dd these two custom files to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SOD %1 &lt;Y.TXT (Name and save this one liner SWA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(Name and save this one character as Y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these two files in every subdirectory that you have ma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change missions is to exit your game, put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s in the appropriate floppy drive and log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sired mission files. Follow me so far!? Now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ar of Destiny is on your C:\ drive in \SPEAR or C:\SPEA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type on the DOS command line  SWAP C:\SPEAR and you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Spear of Destiny game without any error or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" prompts because the Y.TXT file answer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be slick and save space you can pkzip you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zip2exe program on the archive to make it self extracting and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WAP.BAT instead. Let us say you named your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EXE all you have to do to make a proper SWAP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%1 &lt;Y.TXT (Save as SWAP.BA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instead of the copy command pkzip will still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write?" prompt but you don't have to answer it will do 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input. You still use the SWAP C:\SPEAR entry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hunting! GUT HE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Bradbury saying Auf Wieder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