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E M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s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 Files:  Micemaze.ov1   Micemaze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emaze.ov3   Micemaze.o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emaze.ov5   Micemaze.o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emaze.ov7   Micemaze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emaz1.jft   Micemaz2.j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emaz3.jft   Micemaz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E MAZE GAM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ive of Mice Maze is to find and rescue your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d Mouse, trapped somewhere in this puzzle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adventure strategy game, you will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Blue Mouse.  At the start of a new gam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ut into a puzzle maze which consists of 36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&lt; Arrow Keys &gt; to move your mouse about each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ouse doors on the side of the room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exit the room and move into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nter a new room, a map will pop up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to help identify your location.  You can als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M&gt;ap key to see the map at anytime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t room number is displayed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board below the picture of the seate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R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rst objective will be to acquire 10,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ach the 10,000 point mark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ra life and also further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your friend the Red Mouse.  The adventur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n adventure if I told you what twists and 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will take... you'll have to discover tha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ESE:   Your mouse needs cheese for strength, so grab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ever you can.  If you run out of cheese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over no matter how many lives you have left.  Ever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s of your mouse or when you exit a room, one  ch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subtracted from your chees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LLS:   These circular grills are immovable and cannot be bl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removed with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S:     There are green cans located in most of the room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s give you extra points if you can reac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S:     In each of the rooms, there are cats on the prow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ght yellow cats are slower and the purple cats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er.  If you get caught by a cat, you will lose one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TS:  You can eliminate the cats from the room by p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s to surround them.  If you can push the bl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a way as the cat has no where to move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removed and a an extra cheese will be place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room.  If two cats are trapped together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be removed.  You must trap them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 leave a room, all the cats you trapp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appear again the next time you enter tha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S:    These bombs are used to blast through the block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ate a bomb, press the &lt; SPACE BAR &gt;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&lt; Arrow Key &gt; to signify where you want to throw the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ES:    In many of the rooms there are mouse holes that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.  Sometimes you'll find extra items like che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mbs, but other times you'll find nothing.  Beware.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also drop some items when going into these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ESE:  50 POINTS   (1 cheese found = 3 chee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MB:    60 POINTS   (1 bomb found = 2 bom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:     5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ST TRAPPED CAT:    7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ND TRAPPED CAT:  1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RD TRAPPED CAT:  22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TH TRAPPED CAT:  3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RY 10,000 POINTS :  EXTRA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play the game you'll find you will be searching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, hidden doors, secret passageways and much more.  Are you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challenge?  Go to it and see if you can rescue your fri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's/she's counting o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RROW KEYS&gt;  = Move Mouse up/dwn/lft/r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PACEBAR&gt;    = Activate Bomb (then Arrow key for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H&gt;ELP        = Gam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&gt;AP         = Shows Mice Maz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N&gt;EW         = Start New Game.  (score not reco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&lt;C&gt;ORES      = Shows Mice Maz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&lt;O&gt;UND       = 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&gt;AVE        = Saves Present Game (Reg.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&gt;OAD GAME   = Loads Saved Game   (Reg.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N&lt;T&gt;        = Mice Maze Hints    (Reg.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Q&gt;UIT        = Quit Mice M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Mice Maze from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 O L E A U    S O F T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e Maze is distributed as Shareware. You are welcom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to your friends or local BBS. If you like Mice Ma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it, we ask you to register the game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depends on your registrations in ord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an alternative to expensive commercial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Mice Maze greatly speeds up the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of the program, hints, plus gives you a special Save &amp;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feature which allows you to save a game in progres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t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12.00 registration of Mice Maze will instantly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Member.  All members receive special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ther games through special bonus package offers s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Members also have the option to include an extra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for our Member Game Pack which has EIGHT of our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ffer is for Members Only, so please take th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az_reg.doc file for details and register Mice Maze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escriptions of some other Soleau Software Gam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olsof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York,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