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of Spor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Spring 1995, the following sports trivia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SportsWare So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Tide 95 (ROLTID95.ext)  The history and tra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agle 95 (WAREGL95.ext)  Two Heisman Trophy winner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5 (RKYTOP95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Dogs 95 (THDOGS95.ext)  How 'bout them Dogs.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uxLSU 95 (GOXLSU95.ext)  Saturday night in Tiger T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ootball's greatest legends are from L.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5 (TSWAMP95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all $24.95.  Add $3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order by credit card through the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No extra charge fo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th every order is a copy of HEISMAN, 60 years of Hei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team for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for more information at 800-429-95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