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5-4321 BBS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April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Added portrait printing of sing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</w:t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tle your disks - FIRST NAME ALMANAC - Windows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