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.doc</w:t>
        <w:tab/>
        <w:t>sort Version 1.36</w:t>
        <w:tab/>
        <w:tab/>
        <w:t>by Rdiger Werner. They may be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ed as long as no more than a nominal fee is charged to 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 copying c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commercial usage is permitted without written permiss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hor. Everything in this distribution must be kept together, in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modified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gram is cardware, that means if you find this program useab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tried it then I'd like to receive a postcard from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ourse I'd be very grateful, if you want to donate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ney will be used for a good purpose: I know very well a small ind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y who needs to be operated quite urgent. The parent have to p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themselves, but they can't afford it. This is true, re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otice that the author can't be made responsible for the destroying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r lost of data through use of this program. You use it on your own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isc. Please read the Doc-file before using.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act me if you have any comments or sugg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if you simply tried the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-Mail:  rw2@irz.inf.tu-dresde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ernerr@eeetwc.et.tu-dresde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l:</w:t>
        <w:tab/>
        <w:t xml:space="preserve">  Rdiger We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