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DICTIONARY FOR ABSOLUTE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20 for Windows 3.1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over 1,001 terms that every compu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uld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y Fitz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3 Haverstra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ern,  NY  1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14) 357-4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4 by Gary FitzGerald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y FitzGerald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fessionals (AS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NAME:  CDIC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Computer Dictionary for Absolute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Computer Dictionary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ICTIONARY v1.2 &lt;ASP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n-line dictionary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ritten for absolute beginner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ference for everyone el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contains over 1001 comput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computer user should know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tart Up Group of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ictionary w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at any time from the CTRL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list or by using ALT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5.00   SE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ENEFITS: 3 months support   Se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 notification and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Education,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he Computer Dictionary for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must first contact Gary FitzGeral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for authorization.  This authoriz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istributors may begin offering the Computer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(However Gary FitzGerald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istributor can be kept up-to-date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Computer Dictionary.)  You are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copy of the Computer Dictionary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find that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copy of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ictionary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