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:  Automotive Service Records(tm),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OLFGANG:  Automotive Service Records }  is a great-looking, simple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cordkeeping system for individual, professional or small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maintenance records; the materials are presen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ractive visually-oriented environment structured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attractively presented in a choice of either Form View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mats.  Automotive service records are normally ordered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mileage; notations of cost, where service wa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rinted report.  Records may be printed out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reated text report.  Print output, when selected, is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-compatible graphics printer.  The repor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ment feature at the vehicle's resale or trade event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 records may then be presented to the new owner or dea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dicative of accurate scheduled/additional maintena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2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v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