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                                Member: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  (503) 692-0382 (FAX)              Member: 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Plants/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PLANT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5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-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-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  It can be used for gardens, landsc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 Helps the user to keep track of where each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e required care, any problems the plant has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reatment, and a description of the plant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G-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  It can be used for gardens, landsc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 Helps the user to keep track of where each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e required care, any problems the plant has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reatment, and a description of the plant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it has the ability to include pictures of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to be easy-to-use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erated with 3-D pull down menus.  It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,000 entries and can alphabetize, search an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you've entered about your garden, y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ouse.  Starting a search is as easy as filling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ncludes user definable reports that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labels and index card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PSG-HomeCraft Software, the leader in home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1, 1992, 1993, 1994, 1995 by H.C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 however, we do urge you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not sell individual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