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supercedes any contradictory statements that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ther documents associated within the GolfLog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plication and Distribution of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(tm) software and reference materials are the sole property of J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nner (dba RiverBend SoftWare) and are protected by U.S.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fLog is a registered trademark of RiverBend SoftWare. 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ldwide.  GolfLog is copyright (C) 1992, 1993, 1994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make copies of GolfLog for your friends and gol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s. Shareware distributors are encouraged to duplicate/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Operators of electronic bulletin board systems (BB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raged to post this program for downloading by their users.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hereby granted to copy and distribute GolfLog, for profit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all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GolfLog must be copied and distributed in unmodifi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copyright notices, licensing information and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A fee may be charged for duplication/distribution services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MAY BE CHARGED FOR THE ACTUAL USE OF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GolfLog may be distributed in conjunction with other produc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verBend SoftWare is notified no less than ten (10) business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 of the actual distribution date.  This includes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ed to, shareware diskettes and CD-ROM.  We just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nd how GolfLog is being distributed.  Express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REQUIRED to distribute GolfLog as long as th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items 1 and 2 abov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If you notify RiverBend SoftWare in advance of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, we will be happy to send you a fresh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ceola, AR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h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