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sceola, Arkansas 72370-06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501) 563-2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Handicap Index produced by GolfLog will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within a percentage point of the on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.S.G.A.  In cases where there is a difference of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1 stroke, the Index produced by GolfLog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be the higher of the two.  The reason for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.S.G.A. always uses the lowest scores a Gol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 where GolfLog always uses the last 10 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ores regardless of the score.  We feel that this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resentative of the ability of the Golfer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dex is computed.  Using the U.S.G.A. metho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ears that a Golfer is penalized because of one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is considerably better than his/her average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, the U.S.G.A. method will use a score shot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months past if it is still one of the lowest 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fer has played.  We all know that a Golfer's gam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up or down by several strokes over a period of 6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more.  Using the GolfLog method, if the Gol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 at least 10 games but less than 20, the Inde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d based on the last 10 games.  If the Golf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or more games recorded, the Index is computed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20 games.  In either case (10 or 20 gam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est and lowest scores are thrown out.  This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very good score or one very bad score from mak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amatic change in the Index.  It also prevents a Gol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using one bad score to raise his/her Index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range for that Golfer and enabling him/h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ighted in a tournament with Golfers that are fa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m/her in ability (the well known "sandbagg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this as it may, the Handicap Index provided by Golf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ot to be considered as ones "official" Handicap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annot be used in place of the Handicap Index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.S.G.A.  While the formala used by GolfLog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one used by the U.S.G.A. it is not to b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ing identical as GolfLog goes through a complex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rriving at a Handicap Index for both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urse Handicap provided by GolfLog should alway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of the one provided by the U.S.G.A. provid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ope and Handicap Index values are used.  To get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rse Handicap use the "Quick Handicap" option in Golf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9.4h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