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HE SuperFast LZH Extract Utility Ver 1.0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5 by Kunihiko Sadakane</w:t>
        <w:tab/>
        <w:tab/>
        <w:t>sada@is.s.u-tokyo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ed by Hitoshi Ozawa</w:t>
        <w:tab/>
        <w:tab/>
        <w:tab/>
        <w:t>CompuServe: 100220,3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 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E is an MS-DOS utility for extracting files from files with LZH exten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files compressed by means of the LHA utility).  It is full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HA versions 0, 1, 4, 5, 6, and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to Use 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: LHE [exlv] [-qancmx] LZH file [DIR\] [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In place of "LZH file", enter the name of the file with LZH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ose content is to be extracted or li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In place of "[DIR\]", enter the name of the directory in which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reated.  To differentiate it from the file name, please app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" or a "/" character to the end of th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is omitted, files will be creat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The characters "\" and "/" may be used as directory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The LZH extension may be omitted from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The wild card characters "*" and "?" may be used to specif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The content of a file can be used in the command line by prefix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name with an "@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 If standard input is being redirected, the contents ar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arameters 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Commands [exlv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  Extra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  Extract files and directories (same as  LHE e -x1m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  List contain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  List contained files and directories (same as LHE l -x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Options [-qancm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ll have a format -(option)(number).  Example: -m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-q  CRC chec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for extraction of corrup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corruption is usually also checked for by size, so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usually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ing this option will reduce the extraction speed by 2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-a  Extract with Attribute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-n  Shorte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n1  Do not display ellipsis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n2  Do not display al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en used with an -m option, -m0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reated as -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en used with an -l option, only file nam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-c  Overwrit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write all existing files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-m  -m0  Display a prompt message when the file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 "overwrite(Yes/No/All/Rename)?" prompt will appr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</w:t>
        <w:tab/>
        <w:t>to overwrite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   to skip extraction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   to overwrite all remaining files without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   to automatically number file extension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maining files (similar to -m2c1 on remain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m1  Overwrite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m2  Change extensions automatically to number them from 000 to 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) -x  Extrac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reate a compressed subdirectory during the file extraction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ize the number of rows during the extraction, use -x2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, file descriptions will be displayed in just two r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7) -]  Extract only files with different dates (only effect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-m2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file already exists, skip it if it has the same date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tension of the extracted file if it has a diffe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]m2c1 is the same as -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If a number is omitted, it will be treated as 1 if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0 and as 0 otherwise. Example: -m is treated as -m1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e is -m0 and as -m0 if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A "+" or a "-" sign may be used instead of 1 or 0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ample: -c+ instead of -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The default value on all options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Options may be combined. Example: -c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Options may be defined as DOS parameters.  Example: SET LHE=-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uggested Usage 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E.COM can be used with LHA.EXE to simplify file compression and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, while retaining the speed of LHE.COM file extra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Rename LHE.COM as LHA.COM  (REN LHE.COM LHA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Move LHA.COM to the same directory as LHA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HA command to compress and extract files.  If LHA.CO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hat it does not support, it will activate and pass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HA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LHA.EXE can be specified by inserting a ";" or a "=" direc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LHA".  Example: LHA; E *.LZH aaa\bbb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ARNINGS 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f a file name begins with the character "-", insert an addition "-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at the following character is not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To extract from a file named -aaa.lzh, type LHA e --aaa.lz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a file name begins with the character "@", insert a "-"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To extract from a file named @aaa.lzh, type LHA e -@aaa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 the standard output is redirected, the -n0 option will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1 and the -m0 option will be treated as -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-]m2 option behaves differently from LHE ver 1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Root directory path specification in the LZH fil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A directory may NOT be specified in the [FIL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Only one output directory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LHE does not support the 64K dictionary in -lh6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leases 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1.0a</w:t>
        <w:tab/>
        <w:t>- Support extraction with attribute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1.01</w:t>
        <w:tab/>
        <w:t>- Support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ncrease extraction speed (10% to 20%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ix file if an extraction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upport switching to LHA.EXE program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hange file name not supported by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upport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1.00</w:t>
        <w:tab/>
        <w:t>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