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ddress Book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offline for sites of intere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spend valuable time and mone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al address that has not yet made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otlist. For this program to be use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(1) Large (the registered version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000 addresses) and (2) Timely - all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gathered in 1995, and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in the registered version. Althoug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sounds like it would c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, it actually only represen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and well-travelled sites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-evolving sprawl of the Web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ever be able to catalogued complete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rt of the appeal of the Interne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is certain, that among the 10,000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links at those sites tha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and things neither you, nor I,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kes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unzip the archive (the zipped fil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choice and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included "start.c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f all, the program must be run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shell, but not from inside Window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an be started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.com". To operate, the program requires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 memory. If you pref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nto high memory, taking literally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wer DOS RAM, then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start-hi.com". Note tha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high memory, a memory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 installed, such as EMM386.exe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86Max. The two programs abov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function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port "Error 09 - invalid 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version" if 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bk.exe" instead of "start.co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art-hi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e program, the mous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uttons and scroll through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Clicking the mouse on a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that window and scrol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s, or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using the PgUp and PgD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o the previous and 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You can just use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Tab key over and o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desired button or Window.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move to different button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ab key to move out of a windo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er key to make a cho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n screen, you will encou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 of buttons marked with letter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uttons take you to the address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ith that letter of the alphabet.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lected with the mouse and a cl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, or use the arrow keys or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around the page, then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p about selecting the appropriat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sorted by their first lett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begins with "A" or "The". S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Wonder Page" look under the "T" lis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 list. Better yet, use the "Fi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"Wonder Page" di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ue window has the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ite. Notice that a highlighted li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moved up and down with the arrow key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to click on the scroll ba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highlight bar, notice that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 window below changes.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the blue descrip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corresponding addres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 (Uniform Resource Locator) format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The URL format is what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Internet navigation or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ue Window shows the sites's address i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You can scroll the highlight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window. Whatever descrip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is on in the blue window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the red window. Thes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s, so that you can enter them in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's hot list or use them with the "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und in the Lynx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" command finds for you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a specific word or phr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to the dialog box that pops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then highlight the term if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brief message stating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found. It i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that you are searching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the sites in the blue wind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RL addresses in the red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erm is not found, try alterna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, like "Federal" instead of "Gover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nd 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nd Next" button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other instances of the te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searched for with the "Fi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"Find" button will only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 of the search term, this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continue the search,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hat is found. Selecting the "Find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over and over will eventually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entire databas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Notes" button takes you to the "No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gram. As you can see, ther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World Wide Web, and HTM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n separate pages that can be reac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gUp and PgDn keys, or by selec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vious buttons. Text can be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ed, or notes can be typed in as des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five pages. Each Note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0k of information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the text using the mouse or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enef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enefits" button takes you to the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ve list of benefits is outl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eives through the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n "Order Form" butt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s you to the Order Form 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Order Form from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Button can be foun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creen. Clicking on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, or using the [F1] key,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Help screen. Click on different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 to see a pop-up wind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more info. For instance,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ick on the "Navigating through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will bring up a screen expla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use for moving around the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blue window, red window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lphabet buttons, you can rece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 The windows will automatically cl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eave Help, but there is a "Clea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to clear the pop-up window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etter look at the screen.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the screen clears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s a new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Registered Version has a hu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10,000 Internet Sites and Addresse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irtually anything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net offline and the program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Get the latest Internet info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will have the lat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the newest, coolest ho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your own new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existing adresses and sites as the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ime. Only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a Windows Help Fi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for instant acc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indows and Win Mosaic, Netscape, Chamel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Cruiser, Slipknot, and other Window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.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hareware Messages or Delay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unlimited Note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Use 5 or a 100 pag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nlimited capacity fo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only by the size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eive Great DOS utilities: (1) Fi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using wildcards, in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, and no confusing command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ons to remember 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find utilities. (2) Find fil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nes contain a word or 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. You can even search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ccurrence of specific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riven - no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. Ever forgotten which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ertains to the "Smith meet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rrespondence discusses the trave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Comdex"? Now files in a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d and collected according to which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ncredible range of Internet Top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gistered, 10,000-addres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Software, Free Web Brows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, DOS, Windows, Mac, Unix,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Mail Programs, Commerce Site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pping, Education, Universities,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ervices, Health Newsletters,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s, Medical Research, Entertainment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, Astronomy, Biology, Geology,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Military, NATO, AIDS, U.N.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s, NASA, the Hubble Space Telescope,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Shoemaker-Levy Comet Collision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ing, National and Local Weather,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N, Time Magazine Online, Movie Reviews,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, Music Sites, Universities, Sports, M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Hes, MOOs, Chess Servers, the game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zines, Literature, On-line Encycloped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anacs, Arts, Museums, Computer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Languages, Internatio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, FBI, Internet Indexes, Worms, Spider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, Graphics, Maps, the Best Intern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, Job Listings, New User Information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ing, Advertising, Internet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Providers, and Shareware i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Low-cost updates in the futur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velopers Version Available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000 site addresses and descriptions in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, ASCII format, ready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y program that is developed, or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atabase. No royalties.[Only $40.00 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waste your money search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! Get the registered ver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Book and search thousands an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 to find what you want, and then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site. Add your own sit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f Internet Addresses as is.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for new and interes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sites, and services. Make you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s fun, efficient, and produ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- register today! [Only $25.00 U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method of distribu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a program prior to purcha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Address Book is not free and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blic domain. It is a copyrigh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rotected by U.S. Copyright Law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users of Internet Address Book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to use the program on a tri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ost or obligation,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termining whether or not it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. Any and all other use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30 days requires registration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or continued use. Non-register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ddress Book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oTech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SoloTech Software and Wm. Hogg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, special or con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, or inability to use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user. In no event will SoloTec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 Hogg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use or inability to use the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im by any other party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