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y copy EGGTIMER.EXE to your Windows directory and EGGLOG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inSock scripts directory (you will probably want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and password).  Click on the clock for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GGTIMER.EXE) is shipped with EGGLOGIN.CMD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my login to idirect.com (Internet Direct in Toront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TIMER.EXE is called with a text string.  If the string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, the CCS Egg Timer will count down from tha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giving five and two minute warnings (which stay on-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econds).  While the CCS Egg Timer is running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by hand at any time by clicking on the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n typing.  Calling the CCS Egg Timer with nothing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to a default of five minutes.  I put my EGGTIMER.EX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where it can be easily found, but your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intellectual property of Ken Rocks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Ken Rockson.  Copyright (c) 1995, Ken Rocks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for the goodwill of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oftware is a collection of programmer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with experience in accounting, barcode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human resource, Internet, LAN an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very effort has been made to ensure that this program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s, it is provided on an "as-is" basis with no warran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d neither Ken Rockson nor Custom Computer Software ar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for anything which may occur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Rockson wrote this and may be reached at our Georgetown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5) 873-0129 or his Internet address, rockson@idirect.co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klunky, UseNet address, ken.rockson@canre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