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ymbolic Systems,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SEE is a view only version of DBFLOOK.  See DBFLOOK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