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DE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ymbolic Systems, 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ELSP is a small tool to remove those embarrasing blank record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your databases when over eager programmers add blank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rite anything to them!  (It also happens when your user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ke 3 finger suicide (Ctlr-Alt-Del) --  between your program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writing data to it.  DBFDELSP checks all records in a *.DB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ose that are all spaces.  No reindex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DELSP will clean all files in a directory or just a single DB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path on the command line, all *.DBF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leaned."  If you specify a fully qualified path/file name (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), then just that file will be processe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