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APP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Cymbolic Systems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BFAPP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APPND is a small and fast program for appending to (merging) DBF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compatible field formats, and will notify if a differen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append anyway for any matching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DBFAPP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pecify the merge to and merge from dbf name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APPND &lt;target dbf&gt;,&lt;source d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DBFAPPND C:\SUBDIR\EMPLOYEE,D:\OTHEREMP will app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 records from OTHEREMP to EMPLOYEE,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count in EMPLOYE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DBFAPPND to merge multiple matching dbf's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: For %x in (*.dbf) DO DBFAPPND %x,C:\DBASE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ppend all identical dbf named file record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*.dbf files foun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, just reindex your target DBF file, and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is program IF AND ONLY IF you als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as well.  You may register DBFAPPND with the DBF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rom Cymbolic Systems for a $20(U.S.) fee by contacting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mbolic Systems  (417)-882-7719 CompUServe ID: 70262,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25 W. Gray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field, MO 65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so receive a number of other excellent DBF tools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and distribution licensing available -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