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Chip's C Beautifier V1.02 Copyright 1993,1994,1995 Charles E. Campbell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ccb) and associated documents are copyrighted 199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rles E. Campbell, Jr, P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to ccb and its documents are reserved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presentation or warranties are made with respect to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, performance, or operation of this softwar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at your own risk.  The author does not assume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ability whatsoever with respect to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 may not be included with any commercial product nor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 either separately or as part of a compil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of Dr. Charles E. Campbell, Jr.  It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disk collections such as the Fred Fish collec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rchived and uploaded to electronic bulletin board system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files remain together and unaltered.  It may be copied to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r.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ec@gryphon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b [-bBcdfirs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:  place a bar betw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:  replace leading blanks+tabs, not jus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B: replace leading tabs and &gt;=3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:  don't detab case statement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:  de-tab clos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 don't de-tab functions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:  don't use if/do/while/else/f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:  replace input file with beautified file (danger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:  save output in *.cb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:  verbose mode (to std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cb program is Dr. Chip's C beautifier program.  It enforces m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ing rules based upon the current number of open curly braces and ca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open curly braces around near if, for, else, else if,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statements.  The ccb program has an obvious relationshi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X cb program, but has a different (default) style.  The default style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Dr. Chip's preference, but can be modified to the "standard"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with the options "-cdfi".  Naturally, my style is the bes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ats: this is version 1.02, and as such it may well have bug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unction with your style of coding, especially if you do funk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reprocessor.  It has the potential to mess up your code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USE AT YOUR OWN RIS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the ccb program puts its output onto stdout, so its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iltered, etc.  However, the -r flag will replace your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eautified" code (again: this is dangerous), although the ol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kept with a .bak suffix.  Don't remove your *.bak files unti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e beautified ones will comp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Chip's C beautifier also contains extensions which shoul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work with C++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rdcolor.dat&gt; file should be moved to the s: directory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ChipData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programs can find it.  The file provides a mapping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escape sequences, and it should be fairly obvious as 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 to su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cb program was compiled with Aztec C on an A300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CCOPTS=-qf -wp -c2 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let me know of any problems you encounter, and any atta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eciat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cb program has had very few bug fixes and appears pretty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new thing is the "-BB" option, which retains leading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