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a call informing you that bombs have been 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00 room hotel. You also determine that there are gue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ooms. Your mission is to RESCUE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SCU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Number of Bombs to hide in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 Number of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 Number of points earned for each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cued form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SCU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RESCUE       Location of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CUE RESCU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CUE RESCU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CU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RESC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RESCUE RESCU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RESCUE RESCU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RESCU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RESCU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0.xxx files that it finds in the RESCU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0.xxx files after processing them and will create a RESCU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RESCU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RESCUE0.xxx files from the RESCU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RESCU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: Number of Bomb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3: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4: Points earned for each guest resc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RESCUE0.xxx files from the Upload area(s) to RESC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RESCUE0.*  C:\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RESCU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RESCUE0.*  C:\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RESCU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RESCUE RESCU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RESCU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ESCU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ESCU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RESCUE0.001 file from the Upload area to RESC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RESCUE0.001  C:\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RESCU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RESCUE0.*  C:\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RESCU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RESCUE RESCU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RESCU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RESCUE\RESCU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net 1:133/4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