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ReqScan 1.0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File Request Reporter Progra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..a sysop utili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1995 Copyright Rand Nowell - 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Putting Bits Together"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ALL RIGHTS RESERV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other "Cowboy Software!"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P R O G R A M    D O C U M E N T A T I O N 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&gt; TABLE OF CONTENTS - INDEX &l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Notice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ribution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aimer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Requirements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d Files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grade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Does It Do?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rting The Database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base Backup Command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ing Backup Database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ing Created Screens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thods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Commands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Details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ity Log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time Display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 Errorlevels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Only Features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dits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 Contact..........................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SCAN 1.03        File Request Reporter - Program Manual          Page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PYRIGHT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SCAN, The File Request Reporter, the program and document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a Public Domain or Free program. I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ed (C)1995 work of Rand Nowell dba Ralin Enterpri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ights are reserved. Copying, duplicating, selling or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ng this product except as noted in the Distribution Poli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is a violation of Federal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authorized to evaluate the program for a period of two wee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fter two weeks you wish to continue using the program,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n order. Please see REQSCAN.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of 02/95 all software products produced by the author and 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, are released under the puesydonym of "Cowboy Soft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DISTRIBUTION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eel free to distribute the Shareware version of this program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as you like to any interested parties. Distribu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Bulletin Boards is encoura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lease do not distribute this program without all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files such as documentation, readme files,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Please distribute ONLY the original authenticated ZIP form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lease obtain our written permission before including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y "bundled" software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Please do not accept payment for the program; a copying f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5.00 per diskette may be charged by a non-profit user-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Please do not alter the program or documentation in any 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Individuals, groups, vendors or other softwar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which market diskettes containing shareware or test-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 programs, for profit, must obtain written per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RaLin Enterprises prior to distribution. This will in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he most current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of the REGISTERED version of this program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olation of the license agreement and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*** DISCLAIMER ***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supplied "as is" without warranty of any kin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risk of using, and results from the use of, is assumed b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.  You assume all costs of repair, servicing and corr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mming from the use of this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QSCAN 1.03        File Request Reporter - Program Manual          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 Nowell and/or RaLin Enterprises, or any other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of the program author will not be held liable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from the use of this program. No warranties are expres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riginal licensee of the REGISTERED version of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Lin Enterprises DOES warrant that the program disk(s) on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recorded, be free from defects in materi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manship under normal use and service for a period of (90) nine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from date of delivery as evidenced by your receipt. Our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and your exclusive remedy shall be replacemen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ctive disk not meeting the standards of this limited warran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 no case shall exceed the cost of reimbursement of monies pai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is not obligated to produce further versions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also reserves the right to convert any SHAREWARE program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f COMMERCIAL status without prior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YSTEM REQUIREMENT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3.x or gre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 160,000 bytes free memory when running REQ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than that, we're pretty flex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EQUIRED FILE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files are required for ReqScan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REQSCAN.EXE   -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REQSCAN.CFG   - Program configuration,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REQSCAN.RDB   - Program data file.  Created if not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REQSCAN.DBX   - Program index file. Created if not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Compatible File Request program's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UPGRADE below. Upgrading is only done from 1.02 to 1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base file, REQSCAN.RDB and configuration file REQSCAN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looked for in the same directory that REQSCAN.EXE is sto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. If not found, the data file is created (SCAN)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 file cannot be found, ReqScan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SCAN.EXE and REQSCAN.CFG "should" be placed in a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listed in your Dos PATH statemen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iles, created by REQ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Q######.BUF- Database backup file created with the BACKU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QSCAN 1.03        File Request Reporter - Program Manual          Page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SCAN.BUP - created during PACK operation, normally erased once p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SCAN.LOG - Activity and Error log. May be disabled in Registe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UPGRADE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upgrade program has been provided. RQUP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ONLY to be used to upgrade from version 1.02 to version 1.03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1.01, and wish to use 1.03, you will FIRST h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tain REQSCN12.??? somewhere, run it, allowing it to upgr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base format, then install version 1.03 over the 1.02 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omatic upgrade feature was removed from REQSCAN to low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overhead.  Any future upgrades will be done by such a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RQUP.  If you attempt to run REQSCAN 1.03 on a 1.02 databs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ill advise you that the format is wrong, and to run RQ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WHAT DOES IT DO ?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Scan will read log files created by either of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File Request Processor programs, and keep track of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have been requested from your system, and how many ti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has been requested.  It will also log the nod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system to reques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is not quite totally accurate, ReqScan does not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ow many files have been "requested" but how many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uccessfully" requested and sent.  Failed request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supported Request progra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nt Door Request Processor</w:t>
        <w:tab/>
        <w:t xml:space="preserve"> -  by Matts Wall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e External Request Processor</w:t>
        <w:tab/>
        <w:t xml:space="preserve"> -  by Hans Siem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03 has support for the current FDRPR "BETA"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 to be a BETA site. This should be version 1.30/b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grams may be supported in the future. In ord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so, the author needs a small copy of a log file gener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program, listing at least a dozen successful File Reques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m only familiar with the above, if others exist, and some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s me a log copy, support will be added for 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know of another one, or use another one, please se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ion of it's log file. Also make sure I know what the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s, so I can setup a configuration name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Scan creates and maintains a data file, which is what rec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QSCAN 1.03        File Request Reporter - Program Manual          Page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files sent, and how many times they were requested/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NG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of version 1.03, the database is maintained in alphabe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 See "Sorting the Database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also create an Ansi and Ascii screen, that you can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your system, to show users what files are being reques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systems.  You can have one or the other, or both scre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onfigure the colors ReqScan uses in the Ansi fil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ops display t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Scan also has a LIST option, which will list the Ansi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to your screen, with page pausing.  Not the actual Ansi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lor likeness. ie: It looks just like the Ansi screen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ysop Report is available, similer to the LIST screen, but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graphic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Scan allows you to configure which one of the four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types to use in creating the display screens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AINENC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maintain the database, deleting files, and packing to re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. Or... just delete, and leave in file. These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 display screens, but will remain available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-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termination of the scan process, ReqScan may optionally exec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ternal program, it may be a BATCH file, another program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a DOS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has been provided to allow you to do something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file after it has been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ndex file is maintained, to allow faster searches for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.  It is updated every time filenames are add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 with SCAN, or removed from it with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base can hold up to 32,767 file request ent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SCAN, if the database becomes full, a warning message is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operation is halted.  IN this case, you will have to fir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, delete some files, and PACK before you can add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option, is to make a backup of the database and index file,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.RDB, *.DBX, and run SCAN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QSCAN 1.03        File Request Reporter - Program Manual          Page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DATABASE BACKUP COMMAN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can see, REQSCAN is, for the simple job it does, quite power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ORTING THE DATABASE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base is now maintained in an alphabetical or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ccomplished by an external program, RQSORT.EXE, which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run from REQSCAN, or as a stand al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it would be run from ReqScan, but you can run it anytim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,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from ReqScan, simply activate the keyword DOSORT in REQSCAN.CF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base will be sorted right after SCAN, and just before the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from the command line, simply type RQSOR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+} Sorting is a Registered Onl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DATABASE BACKUP COMMAND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now create a backup of the current database with ReqScan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is simply REQSCAN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ckup file name is comprised of the letters "RQ" plus a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from the current system date, and the extension "BU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make a backup on April 8th, 1995, the resulting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be:  RQ040895.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ACCESSING BACKUP DATABASE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Scan has a startup command to allow you to access a backup (BUF)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purpose of LISTing 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is OLD:&lt;filename&gt; where filename is the name of the back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it may be a fully qualified path+filename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name (less brackets) must immediatly follow the colon,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  REQSCAN list old:rq030295.bu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SCAN print=request.rpt old:d:\bak\rq030295.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OLD:filename" can come before or after the LIST or PRINT comm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, either position i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QSCAN 1.03        File Request Reporter - Program Manual          Page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DISPLAYING CREATED SCREENS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display screens created by ReqScan can be rather lengthy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want to display them with whatever command you system us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"page paus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BBS software does not have special file display type to do thi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does recognize certian macro's to implement pause/wait for CR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your own Prompts with BBS codes in REQSCAN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PauseString and Wait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METHODS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ason the execute command is provided, is once you have scan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quest log, you should either erase it, or store it some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.  If you do not, the next scan will count the previous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ed requests, and give you false readings in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uggested method is, depending on how busy your system i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requests, is to run the ReqScan program once a week or s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pdate the data file, and the screens.  You can run it e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 if you wish.  Then the configurations command to run,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eliminate or move the just scanned request log, so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scanned again.  See RunCommand section later for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OPTIONS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Scan gives you quite a bit of flexibility on how it should ru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scan the log, updating the dat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generate the Ans or Asc or both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and generate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worth mentioning, the configured RunCommand is ONLY execu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ctually SCAN the request log.  When creating screens, or l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o screen, only the database file is touched, not the log file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no fear of your log being zapped, just because you di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PROGRAM COMMAND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next section for more detail on thes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are available on the start up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   - Will invoke a simple Help system. Page pausing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QSCAN 1.03        File Request Reporter - Program Manual          Page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  - Will display the contents of the database file (REQSCAN.RDB)</w:t>
      </w:r>
    </w:p>
    <w:p>
      <w:pPr>
        <w:pStyle w:val="PreformattedText"/>
        <w:bidi w:val="0"/>
        <w:jc w:val="left"/>
        <w:rPr/>
      </w:pPr>
      <w:r>
        <w:rPr/>
        <w:tab/>
        <w:t xml:space="preserve">    to the screen, with page pausing.  What you see is an</w:t>
      </w:r>
    </w:p>
    <w:p>
      <w:pPr>
        <w:pStyle w:val="PreformattedText"/>
        <w:bidi w:val="0"/>
        <w:jc w:val="left"/>
        <w:rPr/>
      </w:pPr>
      <w:r>
        <w:rPr/>
        <w:tab/>
        <w:t xml:space="preserve">    exact duplicate of the Ansi screen that can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  - Will have ReqScan read the request processor's log file,</w:t>
      </w:r>
    </w:p>
    <w:p>
      <w:pPr>
        <w:pStyle w:val="PreformattedText"/>
        <w:bidi w:val="0"/>
        <w:jc w:val="left"/>
        <w:rPr/>
      </w:pPr>
      <w:r>
        <w:rPr/>
        <w:tab/>
        <w:t xml:space="preserve">    updating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 - Will do the actual Display Screen generation.</w:t>
      </w:r>
    </w:p>
    <w:p>
      <w:pPr>
        <w:pStyle w:val="PreformattedText"/>
        <w:bidi w:val="0"/>
        <w:jc w:val="left"/>
        <w:rPr/>
      </w:pPr>
      <w:r>
        <w:rPr/>
        <w:tab/>
        <w:t xml:space="preserve">    Whether the Ansi only, the Ascii only, or BOTH files</w:t>
      </w:r>
    </w:p>
    <w:p>
      <w:pPr>
        <w:pStyle w:val="PreformattedText"/>
        <w:bidi w:val="0"/>
        <w:jc w:val="left"/>
        <w:rPr/>
      </w:pPr>
      <w:r>
        <w:rPr/>
        <w:tab/>
        <w:t xml:space="preserve">    are created, is determin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   - Will display the Data File Revision number, and also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file names are stored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 - Lets the Sysop specify a filename to check on, ReqScan</w:t>
      </w:r>
    </w:p>
    <w:p>
      <w:pPr>
        <w:pStyle w:val="PreformattedText"/>
        <w:bidi w:val="0"/>
        <w:jc w:val="left"/>
        <w:rPr/>
      </w:pPr>
      <w:r>
        <w:rPr/>
        <w:tab/>
        <w:t xml:space="preserve">    will search its data file, and tell you how many times</w:t>
      </w:r>
    </w:p>
    <w:p>
      <w:pPr>
        <w:pStyle w:val="PreformattedText"/>
        <w:bidi w:val="0"/>
        <w:jc w:val="left"/>
        <w:rPr/>
      </w:pPr>
      <w:r>
        <w:rPr/>
        <w:tab/>
        <w:t xml:space="preserve">    it has been requested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 - Writes a report to a file or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  - Will tell you which file has been requested the m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LETE - Undeletes all delete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  - Takes you into a scrolling list of files in the datab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then mark files as DELETED, to be remov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  - This will remove all records that are marked as dele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database. Will run after MAINT if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UP  - Will create a backup file of the curren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: - Allows the use of a backup as created above, with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PRINT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 command is a little different than the rest. It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name with it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SCAN CHECK=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NO spaces between the word CHECK, the equals sig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CHECK should be the only command run.  If you put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n FRONT of CHECK, the Check option will NOT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ut a command AFTER the Check, you will receive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 and REPORT, are the only two commands that should be run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atch file in un-attended mode.  You could run PACK also, bu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t something you should need to do in 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AN and REPORT commands can be used at the same time. The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is not important.  The order of execution is, first SCAN,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QSCAN 1.03        File Request Reporter - Program Manual          Page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.  You have no control ove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ould also, if you wish, run the LIST command with the above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ed,  if you give all three together, the sequence of events will b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,  REPORT,  Execute RunCommand, 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give an invalid command, ReqScan will list the bad comma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n error message, and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ther program information needed at run time is configured by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configuration file.  See CONFIGUR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type REQSCAN alone, with no commands, it will also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elp screen presents a menu, allowing you to select the top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sh help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MMAND DETAIL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section, the commands given at startup are covered in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  -   The list command first displays the Program Header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eds to display a screen identical to that creat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display.  It uses the configured line type a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n difference being that the top section of the li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the headers, remians in place, and the res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scrolls up behind it, until the bottom Totals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pausing is provided, when the pause prompt appea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ENTER or "Y" will continue, "N" will stop, and "C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isplay continuously until the e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ly, any key other than "Y" or "C" will abort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use Prompt also tells you what percentag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has be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   -   After initializing memory for the database, and open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, ReqScan starts scanning the defined log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detects a successful file request, it sear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for a name match, if found, it updates the requ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 for that file, and updates the address to the 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ing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match is not found, the entry is added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file, then on to the next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  -   This will read the database, and create the screens configu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REQSCAN.CFG.  Depending on the config setting,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Ansi/Ascii or both.  The proper extension is append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ulting file.  The line style and colors  you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sed in the screen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QSCAN 1.03        File Request Reporter - Program Manual          Page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  -   Very simply, displays the database name, revision numb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, number of filenames stored, and how many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added. It's output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Information  :  ReqScan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at Revision   :  12029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s             :  (c)1995, RaL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Names Stored :  14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 Avail for   :  32,620 mo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-   The command format is CHECK=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+}      Equals sign is required, and no spaces are permit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search the database for a name match, if not found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ell you so.  If found it's displ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anning database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oking : REQSCN12.ZI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QSCN12.ZIP has been requested 8 times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t By : 1:161/7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eted :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 -   Command format is the same as CHE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+}       You can specify a filename, or a device. Device can be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N, LPT1 and so on.  Creates a report that is simila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ST screen, but has no line graphics, no high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etc.  Its "possible" but unlikely that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to a COM port. The file is sent to the output dev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LINE at a time, and comport output "should" be don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 -   Reports on which file has been requested most. Looks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etching file info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st requested file is: REQSCN12.ZI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has been requested 8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  -   Removes all records marked as DELETED from the datab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display is provided, to let you know it's working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end of the PACK function, it tells you how many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re remov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 creates a backup file named REQSCAN.BUP.  Should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crash, during PACK, you should be able to recover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by renaming this file back to REQSCAN.R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LETE-   Very simply, scans all entries in the database, if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deleted, it is marked as un-deleted.  You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ld how many entries were changed.  UNDELETE exits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completion, so you should not supply another command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ne, as it 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 -   This fires up a scrolling window display,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owse through the database.  While browsing, you can ma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record to be deleted.  When a record is deleted, DELE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isplay in blinking red, in the upper right corn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r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view the included MAINT.SCR file, for a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QSCAN 1.03        File Request Reporter - Program Manual          Pag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maintainence window, with comments on the follow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upper left corner of the frame, a display show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record number you are on (3 of 147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lower left corner is a display that tells you th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records that have been marked deleted, for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use the cursor movement keys to move through the datab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KEYS below. As you do, a highlight bar moves up and dow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ing the fil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number is used also to determine if any records have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ed, if this number is not equal to zero, when you 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, you will be asked if you would like to run the P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Prompting for PACK is only done as per above. If t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records marked from a previous session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recognize those.  You will have to run PACK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KEYS*  In Maintainence, the following key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ment: UpArrow/DnArrow - one line at a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gUp/PgDn       - one screen at a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me/End        - beginning/end of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 mouse, you can use the Up/Down arrow keys o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lower right of the list area to move up/down. Plac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cursor over one, and click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file entry is highlighted, pressing the F1 function ke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he SPACEBAR, will toggle the DELETED status of the ent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/Spacebar - Delete or UnDelete the highlight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f you press F1 or Spacebar to mark an entry as DELET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UnRegistered mode, ReqScan will just beep a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SCAPE or ENTER key will exit the display and Maintain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at the very bottom left of the display frame, REQS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list the database file being viewed.  At the moment,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LWAYS be REQSCAN.RDB   But in future versions,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may be specified (ie: a backup copy), then thi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to advise you just what file your ARE doing maintain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UP -  Will create a backup file of the current datab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name has the current date in it, and an exten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.BUF (BakUpFile) example: if the backup file is creat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ch 23, 1995 - the filename would be: RQ032395.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:-  Used in conjunction with the LIST or PRINT= command 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LIST or PRINT= using a backup file creat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CKUP command.  The format is OLD:&lt;path+filenam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QSCAN 1.03        File Request Reporter - Program Manual          Page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lon (:) MUST be provided, and there must be NO sp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ommand.  Example: to LIST the backup file creat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n above, the command would be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SCAN LIST OLD:RQ032395.BUF, assuming the backup file i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directory. If not, just include the drive\dir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ACTIVITY LOG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Scan maintains, in the EXE directory, a log of activity, and err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is named REQSCAN.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holds info on important actions like screen creation, packing, 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and most important,  serious program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ging can be disabled, if registered, by uncommenting the key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LOG in REQSCAN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UNTIME DISPLAY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ReqScan fires up, a Program Header is displayed at the top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.  Below the header is where ReqScan will display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runtim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Scan also displays what mode you are running in: FDRPR, RP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it is scanning the log file, it tells you which name is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added or updated.  When its complete it will tell you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we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ReqScan exits, it also displays what errorlevel it is exit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XIT ERRORLEVEL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Scan returns an errorlevel to Dos when it Exi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run ReqScan from a batch file, you can read these errorlev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ake action accordingly.</w:t>
        <w:tab/>
        <w:t>Errorlevels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, in a batch file, errorlevels must be checked from the high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TO the lowest!  So to check these, your first check w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7, then if errorlevel 16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</w:t>
        <w:tab/>
        <w:tab/>
        <w:t xml:space="preserve">  Means tha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  <w:tab/>
        <w:t xml:space="preserve">      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</w:t>
        <w:tab/>
        <w:tab/>
        <w:t>Normal Exit, no errors, no special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ab/>
        <w:t>Required LogPath not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ab/>
        <w:t>Log Type not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ab/>
        <w:t>Report requested, no screen name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ab/>
        <w:t>Report requested, DoScreen not 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QSCAN 1.03        File Request Reporter - Program Manual          Page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ab/>
        <w:t>Error opening defined lo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ab/>
        <w:t>No successful requests found in lo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ab/>
        <w:t>Memory allocation error - Gen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            Memory allocation error -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</w:t>
        <w:tab/>
        <w:tab/>
        <w:t>Error opening configurati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             Unable to open/create REQSCAN.RD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               Error opening data file for LIST/CHECK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</w:t>
        <w:tab/>
        <w:tab/>
        <w:t>Ansi/Ascii or Both screens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               Memory allocation error - database up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               Open Error - Index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               Open error - File/Device - Sysop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               Memory allocation error - P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               Sysop Report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, ReqScan should abort due to a memory allocation error, it displ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error message to screen.  This message gives a special error numb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will help the author find where the error has occurred, and perha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in correcting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experience an error of this type, please report it to the autho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lso give any special error number listed.  To double check, ple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what command you were running when this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EGISTERED ONLY FEATURES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everal features in ReqScan that are not availab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gistered mode.  They are not critical features, but ye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y to have available. Especially the RunCommand, which can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 lot of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features are NOT available until you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 registration cod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Define Line Sty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Run a program after 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Check request count of specific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Sysop name in screens. Shows * UNREGISTERED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Disable activity and error logg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Mark database entries as DELE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Print report to file or de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 Sort the database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a rather long list of items locked out in UnRegistered mod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none of them are required to use ReqScan in a reasonably us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.  But all the above items are real handy to have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 registering, won't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NFIGURA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many things the program needs to run, that are 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QSCAN 1.03        File Request Reporter - Program Manual          Page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configuration file.  The configuration file is a si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text file, and can be created/modified with your favo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editor.</w:t>
        <w:tab/>
        <w:t xml:space="preserve"> It should be named REQSCAN.CFG and plac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directory as REQSCAN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ample configuration file, heavily commented, has been provi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imply modify that and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by step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is accomplished with the use of KeyW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keywords are toggles, ie: turning an option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s need another value supplied after them, these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ed by an equals sign (=), after which comes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word, equals sign, and value may have spaces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for readability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-    Yep, you!  Give your name as you wish it displayed on created</w:t>
      </w:r>
    </w:p>
    <w:p>
      <w:pPr>
        <w:pStyle w:val="PreformattedText"/>
        <w:bidi w:val="0"/>
        <w:jc w:val="left"/>
        <w:rPr/>
      </w:pPr>
      <w:r>
        <w:rPr/>
        <w:tab/>
        <w:t xml:space="preserve">   screens. {+}  This name, exactly as entered, must match the</w:t>
      </w:r>
    </w:p>
    <w:p>
      <w:pPr>
        <w:pStyle w:val="PreformattedText"/>
        <w:bidi w:val="0"/>
        <w:jc w:val="left"/>
        <w:rPr/>
      </w:pPr>
      <w:r>
        <w:rPr/>
        <w:tab/>
        <w:t xml:space="preserve">   name you supply for your registration code.</w:t>
      </w:r>
    </w:p>
    <w:p>
      <w:pPr>
        <w:pStyle w:val="PreformattedText"/>
        <w:bidi w:val="0"/>
        <w:jc w:val="left"/>
        <w:rPr/>
      </w:pPr>
      <w:r>
        <w:rPr/>
        <w:tab/>
        <w:t xml:space="preserve">   Example:  Sysop = Rand No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-   Here you supply your System Name as you wish it displayed,</w:t>
      </w:r>
    </w:p>
    <w:p>
      <w:pPr>
        <w:pStyle w:val="PreformattedText"/>
        <w:bidi w:val="0"/>
        <w:jc w:val="left"/>
        <w:rPr/>
      </w:pPr>
      <w:r>
        <w:rPr/>
        <w:tab/>
        <w:t xml:space="preserve">   again, it is used for your code, and must match what you sen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When you set these up, and when you submit them for your code,</w:t>
      </w:r>
    </w:p>
    <w:p>
      <w:pPr>
        <w:pStyle w:val="PreformattedText"/>
        <w:bidi w:val="0"/>
        <w:jc w:val="left"/>
        <w:rPr/>
      </w:pPr>
      <w:r>
        <w:rPr/>
        <w:tab/>
        <w:t xml:space="preserve">   keep in mind that they are used case SENSITIVE, in other words</w:t>
      </w:r>
    </w:p>
    <w:p>
      <w:pPr>
        <w:pStyle w:val="PreformattedText"/>
        <w:bidi w:val="0"/>
        <w:jc w:val="left"/>
        <w:rPr/>
      </w:pPr>
      <w:r>
        <w:rPr/>
        <w:tab/>
        <w:t xml:space="preserve">   BoBwhiTe BBS is NOT the same as Bobwhit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LOG{+} - By default, ReqScan maintains an activity lo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uncommenting the NoLog keyword, you can tell it t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errors and important info. Disabling is a REGISTERED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QLOGDIR - ReqScan normally maintains its logfile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EXE file is in.  If you would like it placed elswhe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y supply a DIRECTORY name after this keywo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supply the filename, just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FORMAT- Here you supply the appropriate name for the File Request</w:t>
      </w:r>
    </w:p>
    <w:p>
      <w:pPr>
        <w:pStyle w:val="PreformattedText"/>
        <w:bidi w:val="0"/>
        <w:jc w:val="left"/>
        <w:rPr/>
      </w:pPr>
      <w:r>
        <w:rPr/>
        <w:tab/>
        <w:t xml:space="preserve">   processor program you are using. Currently, two are supported.</w:t>
      </w:r>
    </w:p>
    <w:p>
      <w:pPr>
        <w:pStyle w:val="PreformattedText"/>
        <w:bidi w:val="0"/>
        <w:jc w:val="left"/>
        <w:rPr/>
      </w:pPr>
      <w:r>
        <w:rPr/>
        <w:tab/>
        <w:t xml:space="preserve">   Below, are the names, and code for each.</w:t>
      </w:r>
    </w:p>
    <w:p>
      <w:pPr>
        <w:pStyle w:val="PreformattedText"/>
        <w:bidi w:val="0"/>
        <w:jc w:val="left"/>
        <w:rPr/>
      </w:pPr>
      <w:r>
        <w:rPr/>
        <w:tab/>
        <w:t xml:space="preserve">   Front Door Request Processor       - FDRP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         " Newer BETA version(s)  - FDRPRX</w:t>
      </w:r>
    </w:p>
    <w:p>
      <w:pPr>
        <w:pStyle w:val="PreformattedText"/>
        <w:bidi w:val="0"/>
        <w:jc w:val="left"/>
        <w:rPr/>
      </w:pPr>
      <w:r>
        <w:rPr/>
        <w:tab/>
        <w:t xml:space="preserve">   Prime External Request Processor   - PRIME</w:t>
      </w:r>
    </w:p>
    <w:p>
      <w:pPr>
        <w:pStyle w:val="PreformattedText"/>
        <w:bidi w:val="0"/>
        <w:jc w:val="left"/>
        <w:rPr/>
      </w:pPr>
      <w:r>
        <w:rPr/>
        <w:tab/>
        <w:t xml:space="preserve">   Example:  LogFormat = FDR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PATH -  You must supply the full Path+Logname of the log you wish</w:t>
      </w:r>
    </w:p>
    <w:p>
      <w:pPr>
        <w:pStyle w:val="PreformattedText"/>
        <w:bidi w:val="0"/>
        <w:jc w:val="left"/>
        <w:rPr/>
      </w:pPr>
      <w:r>
        <w:rPr/>
        <w:tab/>
        <w:t xml:space="preserve">   scan and maintain file request information on.</w:t>
      </w:r>
    </w:p>
    <w:p>
      <w:pPr>
        <w:pStyle w:val="PreformattedText"/>
        <w:bidi w:val="0"/>
        <w:jc w:val="left"/>
        <w:rPr/>
      </w:pPr>
      <w:r>
        <w:rPr/>
        <w:tab/>
        <w:t xml:space="preserve">   Example:  LogPath = E:\FD\LOGS\FDRPR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QSCAN 1.03        File Request Reporter - Program Manual          Page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OSORT  -  This will tell REQSCAN to sort the database in alphabetical</w:t>
      </w:r>
    </w:p>
    <w:p>
      <w:pPr>
        <w:pStyle w:val="PreformattedText"/>
        <w:bidi w:val="0"/>
        <w:jc w:val="left"/>
        <w:rPr/>
      </w:pPr>
      <w:r>
        <w:rPr/>
        <w:t>{+}        order, based on the filename. The sorting is done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new filenames have been added, or req counts upda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the index file is updated.  See "Sorting the Databas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rlier for instructions on sorting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COMMAND- A very powerful feature of REQSCAN!</w:t>
      </w:r>
    </w:p>
    <w:p>
      <w:pPr>
        <w:pStyle w:val="PreformattedText"/>
        <w:bidi w:val="0"/>
        <w:jc w:val="left"/>
        <w:rPr/>
      </w:pPr>
      <w:r>
        <w:rPr/>
        <w:t>{+}        On this line you can specify a</w:t>
      </w:r>
    </w:p>
    <w:p>
      <w:pPr>
        <w:pStyle w:val="PreformattedText"/>
        <w:bidi w:val="0"/>
        <w:jc w:val="left"/>
        <w:rPr/>
      </w:pPr>
      <w:r>
        <w:rPr/>
        <w:tab/>
        <w:t xml:space="preserve">   * Batch File name</w:t>
      </w:r>
    </w:p>
    <w:p>
      <w:pPr>
        <w:pStyle w:val="PreformattedText"/>
        <w:bidi w:val="0"/>
        <w:jc w:val="left"/>
        <w:rPr/>
      </w:pPr>
      <w:r>
        <w:rPr/>
        <w:tab/>
        <w:t xml:space="preserve">   * Program Name</w:t>
      </w:r>
    </w:p>
    <w:p>
      <w:pPr>
        <w:pStyle w:val="PreformattedText"/>
        <w:bidi w:val="0"/>
        <w:jc w:val="left"/>
        <w:rPr/>
      </w:pPr>
      <w:r>
        <w:rPr/>
        <w:tab/>
        <w:t xml:space="preserve">   *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atever is given here, will be executed, just as though</w:t>
      </w:r>
    </w:p>
    <w:p>
      <w:pPr>
        <w:pStyle w:val="PreformattedText"/>
        <w:bidi w:val="0"/>
        <w:jc w:val="left"/>
        <w:rPr/>
      </w:pPr>
      <w:r>
        <w:rPr/>
        <w:tab/>
        <w:t xml:space="preserve">   you had typed it at the command line. REQSCAN will swap</w:t>
      </w:r>
    </w:p>
    <w:p>
      <w:pPr>
        <w:pStyle w:val="PreformattedText"/>
        <w:bidi w:val="0"/>
        <w:jc w:val="left"/>
        <w:rPr/>
      </w:pPr>
      <w:r>
        <w:rPr/>
        <w:tab/>
        <w:t xml:space="preserve">   itself out of memory, run the program/command, then swap</w:t>
      </w:r>
    </w:p>
    <w:p>
      <w:pPr>
        <w:pStyle w:val="PreformattedText"/>
        <w:bidi w:val="0"/>
        <w:jc w:val="left"/>
        <w:rPr/>
      </w:pPr>
      <w:r>
        <w:rPr/>
        <w:tab/>
        <w:t xml:space="preserve">   itself back in and exit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is feature has been provided so you can do something with</w:t>
      </w:r>
    </w:p>
    <w:p>
      <w:pPr>
        <w:pStyle w:val="PreformattedText"/>
        <w:bidi w:val="0"/>
        <w:jc w:val="left"/>
        <w:rPr/>
      </w:pPr>
      <w:r>
        <w:rPr/>
        <w:tab/>
        <w:t xml:space="preserve">   the request log, after REQSCAN has scanned it.  You would not</w:t>
      </w:r>
    </w:p>
    <w:p>
      <w:pPr>
        <w:pStyle w:val="PreformattedText"/>
        <w:bidi w:val="0"/>
        <w:jc w:val="left"/>
        <w:rPr/>
      </w:pPr>
      <w:r>
        <w:rPr/>
        <w:tab/>
        <w:t xml:space="preserve">   want it scanned again, as that will produce false results in</w:t>
      </w:r>
    </w:p>
    <w:p>
      <w:pPr>
        <w:pStyle w:val="PreformattedText"/>
        <w:bidi w:val="0"/>
        <w:jc w:val="left"/>
        <w:rPr/>
      </w:pPr>
      <w:r>
        <w:rPr/>
        <w:tab/>
        <w:t xml:space="preserve">   reports.  See the included PAKFDRPR.BAT for a sample of what</w:t>
      </w:r>
    </w:p>
    <w:p>
      <w:pPr>
        <w:pStyle w:val="PreformattedText"/>
        <w:bidi w:val="0"/>
        <w:jc w:val="left"/>
        <w:rPr/>
      </w:pPr>
      <w:r>
        <w:rPr/>
        <w:tab/>
        <w:t xml:space="preserve">   might be done after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REQSCAN, when executing your command/program. swaps itself out</w:t>
      </w:r>
    </w:p>
    <w:p>
      <w:pPr>
        <w:pStyle w:val="PreformattedText"/>
        <w:bidi w:val="0"/>
        <w:jc w:val="left"/>
        <w:rPr/>
      </w:pPr>
      <w:r>
        <w:rPr/>
        <w:tab/>
        <w:t xml:space="preserve"> of memory, leaving all but a small kernel available to your</w:t>
      </w:r>
    </w:p>
    <w:p>
      <w:pPr>
        <w:pStyle w:val="PreformattedText"/>
        <w:bidi w:val="0"/>
        <w:jc w:val="left"/>
        <w:rPr/>
      </w:pPr>
      <w:r>
        <w:rPr/>
        <w:tab/>
        <w:t xml:space="preserve"> program.  It will swap to EMS or XMS if available, else it will</w:t>
      </w:r>
    </w:p>
    <w:p>
      <w:pPr>
        <w:pStyle w:val="PreformattedText"/>
        <w:bidi w:val="0"/>
        <w:jc w:val="left"/>
        <w:rPr/>
      </w:pPr>
      <w:r>
        <w:rPr/>
        <w:tab/>
        <w:t xml:space="preserve"> create a swap file on disk.  Should it create a swap file on disk,</w:t>
      </w:r>
    </w:p>
    <w:p>
      <w:pPr>
        <w:pStyle w:val="PreformattedText"/>
        <w:bidi w:val="0"/>
        <w:jc w:val="left"/>
        <w:rPr/>
      </w:pPr>
      <w:r>
        <w:rPr/>
        <w:tab/>
        <w:t xml:space="preserve"> it is erased when it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- Give the full path and filename of the screen(s) you want created</w:t>
      </w:r>
    </w:p>
    <w:p>
      <w:pPr>
        <w:pStyle w:val="PreformattedText"/>
        <w:bidi w:val="0"/>
        <w:jc w:val="left"/>
        <w:rPr/>
      </w:pPr>
      <w:r>
        <w:rPr/>
        <w:tab/>
        <w:t xml:space="preserve"> when you run the REPORT command.  Do NOT give any extension, the</w:t>
      </w:r>
    </w:p>
    <w:p>
      <w:pPr>
        <w:pStyle w:val="PreformattedText"/>
        <w:bidi w:val="0"/>
        <w:jc w:val="left"/>
        <w:rPr/>
      </w:pPr>
      <w:r>
        <w:rPr/>
        <w:tab/>
        <w:t xml:space="preserve"> proper one will be added at cre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xample: Screen = F:\BBS\SCREEN\FRE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ANSI</w:t>
      </w:r>
    </w:p>
    <w:p>
      <w:pPr>
        <w:pStyle w:val="PreformattedText"/>
        <w:bidi w:val="0"/>
        <w:jc w:val="left"/>
        <w:rPr/>
      </w:pPr>
      <w:r>
        <w:rPr/>
        <w:t>DOASCII - These define which screen files will be created, be default,</w:t>
      </w:r>
    </w:p>
    <w:p>
      <w:pPr>
        <w:pStyle w:val="PreformattedText"/>
        <w:bidi w:val="0"/>
        <w:jc w:val="left"/>
        <w:rPr/>
      </w:pPr>
      <w:r>
        <w:rPr/>
        <w:tab/>
        <w:t xml:space="preserve">  neither is set.  I think they are rather self explanatory from</w:t>
      </w:r>
    </w:p>
    <w:p>
      <w:pPr>
        <w:pStyle w:val="PreformattedText"/>
        <w:bidi w:val="0"/>
        <w:jc w:val="left"/>
        <w:rPr/>
      </w:pPr>
      <w:r>
        <w:rPr/>
        <w:tab/>
        <w:t xml:space="preserve">  this point on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Error checking is done, in that if you specify DoAnsi/Ascii and</w:t>
      </w:r>
    </w:p>
    <w:p>
      <w:pPr>
        <w:pStyle w:val="PreformattedText"/>
        <w:bidi w:val="0"/>
        <w:jc w:val="left"/>
        <w:rPr/>
      </w:pPr>
      <w:r>
        <w:rPr/>
        <w:tab/>
        <w:t xml:space="preserve"> have not defined a screen name, an error message will display,</w:t>
      </w:r>
    </w:p>
    <w:p>
      <w:pPr>
        <w:pStyle w:val="PreformattedText"/>
        <w:bidi w:val="0"/>
        <w:jc w:val="left"/>
        <w:rPr/>
      </w:pPr>
      <w:r>
        <w:rPr/>
        <w:tab/>
        <w:t xml:space="preserve"> as REQSCAN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CLEAR-</w:t>
      </w:r>
    </w:p>
    <w:p>
      <w:pPr>
        <w:pStyle w:val="PreformattedText"/>
        <w:bidi w:val="0"/>
        <w:jc w:val="left"/>
        <w:rPr/>
      </w:pPr>
      <w:r>
        <w:rPr/>
        <w:tab/>
        <w:t xml:space="preserve"> The ANSI screen that is created, has the Ansi ClearScreen code</w:t>
      </w:r>
    </w:p>
    <w:p>
      <w:pPr>
        <w:pStyle w:val="PreformattedText"/>
        <w:bidi w:val="0"/>
        <w:jc w:val="left"/>
        <w:rPr/>
      </w:pPr>
      <w:r>
        <w:rPr/>
        <w:tab/>
        <w:t xml:space="preserve"> written to it, always.  This should work, as most ALL BBS software</w:t>
      </w:r>
    </w:p>
    <w:p>
      <w:pPr>
        <w:pStyle w:val="PreformattedText"/>
        <w:bidi w:val="0"/>
        <w:jc w:val="left"/>
        <w:rPr/>
      </w:pPr>
      <w:r>
        <w:rPr/>
        <w:tab/>
        <w:t xml:space="preserve"> will recognize and implement the Ansi CLS command.</w:t>
      </w:r>
    </w:p>
    <w:p>
      <w:pPr>
        <w:pStyle w:val="PreformattedText"/>
        <w:bidi w:val="0"/>
        <w:jc w:val="left"/>
        <w:rPr/>
      </w:pPr>
      <w:r>
        <w:rPr/>
        <w:tab/>
        <w:t xml:space="preserve"> But BBS systems have many different ClearScreen codes for Ascii</w:t>
      </w:r>
    </w:p>
    <w:p>
      <w:pPr>
        <w:pStyle w:val="PreformattedText"/>
        <w:bidi w:val="0"/>
        <w:jc w:val="left"/>
        <w:rPr/>
      </w:pPr>
      <w:r>
        <w:rPr/>
        <w:tab/>
        <w:t xml:space="preserve">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keyword will let you define a clearscreen macro string to</w:t>
      </w:r>
    </w:p>
    <w:p>
      <w:pPr>
        <w:pStyle w:val="PreformattedText"/>
        <w:bidi w:val="0"/>
        <w:jc w:val="left"/>
        <w:rPr/>
      </w:pPr>
      <w:r>
        <w:rPr/>
        <w:tab/>
        <w:t xml:space="preserve"> be inserted into the Ascii display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QSCAN 1.03        File Request Reporter - Program Manual          Page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 Wildcat or PcBoard, this would be @CLS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QSCAN is coded to automatically put in the Ascii Clear Screen</w:t>
      </w:r>
    </w:p>
    <w:p>
      <w:pPr>
        <w:pStyle w:val="PreformattedText"/>
        <w:bidi w:val="0"/>
        <w:jc w:val="left"/>
        <w:rPr/>
      </w:pPr>
      <w:r>
        <w:rPr/>
        <w:tab/>
        <w:t xml:space="preserve"> code for RemoteAccess, (what I run), so if you are running</w:t>
      </w:r>
    </w:p>
    <w:p>
      <w:pPr>
        <w:pStyle w:val="PreformattedText"/>
        <w:bidi w:val="0"/>
        <w:jc w:val="left"/>
        <w:rPr/>
      </w:pPr>
      <w:r>
        <w:rPr/>
        <w:tab/>
        <w:t xml:space="preserve"> RA, you could leave this commen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there is NO clearscreen code for your BBS software and ascii</w:t>
      </w:r>
    </w:p>
    <w:p>
      <w:pPr>
        <w:pStyle w:val="PreformattedText"/>
        <w:bidi w:val="0"/>
        <w:jc w:val="left"/>
        <w:rPr/>
      </w:pPr>
      <w:r>
        <w:rPr/>
        <w:tab/>
        <w:t xml:space="preserve"> files, the default character (Chr #12) which is the same as the</w:t>
      </w:r>
    </w:p>
    <w:p>
      <w:pPr>
        <w:pStyle w:val="PreformattedText"/>
        <w:bidi w:val="0"/>
        <w:jc w:val="left"/>
        <w:rPr/>
      </w:pPr>
      <w:r>
        <w:rPr/>
        <w:tab/>
        <w:t xml:space="preserve"> Line Feed, may cause problems.  You would be advised to enter</w:t>
      </w:r>
    </w:p>
    <w:p>
      <w:pPr>
        <w:pStyle w:val="PreformattedText"/>
        <w:bidi w:val="0"/>
        <w:jc w:val="left"/>
        <w:rPr/>
      </w:pPr>
      <w:r>
        <w:rPr/>
        <w:tab/>
        <w:t xml:space="preserve"> a Chr # 255 (HARD SPACE) here, so the Chr #12 will not be written.</w:t>
      </w:r>
    </w:p>
    <w:p>
      <w:pPr>
        <w:pStyle w:val="PreformattedText"/>
        <w:bidi w:val="0"/>
        <w:jc w:val="left"/>
        <w:rPr/>
      </w:pPr>
      <w:r>
        <w:rPr/>
        <w:tab/>
        <w:t xml:space="preserve"> The #255 character will not really show on your screen, though</w:t>
      </w:r>
    </w:p>
    <w:p>
      <w:pPr>
        <w:pStyle w:val="PreformattedText"/>
        <w:bidi w:val="0"/>
        <w:jc w:val="left"/>
        <w:rPr/>
      </w:pPr>
      <w:r>
        <w:rPr/>
        <w:tab/>
        <w:t xml:space="preserve"> it will move text on that line over 1 space.... minor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can enter the #255 character by using the ALT key and the</w:t>
      </w:r>
    </w:p>
    <w:p>
      <w:pPr>
        <w:pStyle w:val="PreformattedText"/>
        <w:bidi w:val="0"/>
        <w:jc w:val="left"/>
        <w:rPr/>
      </w:pPr>
      <w:r>
        <w:rPr/>
        <w:tab/>
        <w:t xml:space="preserve"> numeric key pad.  Note: a space (#32)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xample:  AsciiClear = @CLS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BBS software does not have options for do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page pauseing, and Wait for Keypress at End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efine these strings, with the proper BBS code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allowed up to a total of 4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String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ally a prompt, but can contain codes to set No-Abort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efined, it is written to the file, before the Screen Cle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String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efined, this is written to the file at every 23rd li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String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efined, this is written to the end of the display fil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inform the user that they are about to exit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TYLE- {+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even line styles available for the Ansi/Ascii</w:t>
      </w:r>
    </w:p>
    <w:p>
      <w:pPr>
        <w:pStyle w:val="PreformattedText"/>
        <w:bidi w:val="0"/>
        <w:jc w:val="left"/>
        <w:rPr/>
      </w:pPr>
      <w:r>
        <w:rPr/>
        <w:tab/>
        <w:t xml:space="preserve"> screens.  There are four CODES to specify which on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L     - No line characters, uses a space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     - Uses standard ascii (+-|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K     - Uses the solid block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SGL</w:t>
        <w:tab/>
        <w:t xml:space="preserve"> - Single Line</w:t>
      </w:r>
    </w:p>
    <w:p>
      <w:pPr>
        <w:pStyle w:val="PreformattedText"/>
        <w:bidi w:val="0"/>
        <w:jc w:val="left"/>
        <w:rPr/>
      </w:pPr>
      <w:r>
        <w:rPr/>
        <w:tab/>
        <w:t xml:space="preserve"> DBL</w:t>
        <w:tab/>
        <w:t xml:space="preserve"> - Double Line</w:t>
      </w:r>
    </w:p>
    <w:p>
      <w:pPr>
        <w:pStyle w:val="PreformattedText"/>
        <w:bidi w:val="0"/>
        <w:jc w:val="left"/>
        <w:rPr/>
      </w:pPr>
      <w:r>
        <w:rPr/>
        <w:tab/>
        <w:t xml:space="preserve"> DBLS</w:t>
        <w:tab/>
        <w:t xml:space="preserve"> - Double Sides, Single Top/Bottom</w:t>
      </w:r>
    </w:p>
    <w:p>
      <w:pPr>
        <w:pStyle w:val="PreformattedText"/>
        <w:bidi w:val="0"/>
        <w:jc w:val="left"/>
        <w:rPr/>
      </w:pPr>
      <w:r>
        <w:rPr/>
        <w:tab/>
        <w:t xml:space="preserve"> SGLS</w:t>
        <w:tab/>
        <w:t xml:space="preserve"> - Single Sides, Double Top/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xample:  LineStyle = DB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n unregistered mode, only the Single Line styl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QSCAN 1.03        File Request Reporter - Program Manual          Page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ined line character set is used in the Ansi/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, the MAINT screen, the LIST screen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's report.  Choose one that best suits your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ab/>
        <w:t>Three colors for the ansi screen may be 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one for the PAUSE/WAIT prompts, if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also used when you do a LIST command, to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for the PAUSE/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creen that is used for LIST is a replica of the created</w:t>
      </w:r>
    </w:p>
    <w:p>
      <w:pPr>
        <w:pStyle w:val="PreformattedText"/>
        <w:bidi w:val="0"/>
        <w:jc w:val="left"/>
        <w:rPr/>
      </w:pPr>
      <w:r>
        <w:rPr/>
        <w:tab/>
        <w:t>Ansi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lors are given as a number between 1 and 15. If you give a number</w:t>
      </w:r>
    </w:p>
    <w:p>
      <w:pPr>
        <w:pStyle w:val="PreformattedText"/>
        <w:bidi w:val="0"/>
        <w:jc w:val="left"/>
        <w:rPr/>
      </w:pPr>
      <w:r>
        <w:rPr/>
        <w:tab/>
        <w:t>higher than 15, it becomes 15.... lower than 1, it become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the sample config file for a list of colo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Color  =        Line drawing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Color  =        Color of filenames</w:t>
      </w:r>
    </w:p>
    <w:p>
      <w:pPr>
        <w:pStyle w:val="PreformattedText"/>
        <w:bidi w:val="0"/>
        <w:jc w:val="left"/>
        <w:rPr/>
      </w:pPr>
      <w:r>
        <w:rPr/>
        <w:tab/>
        <w:t xml:space="preserve">    CountColor =</w:t>
        <w:tab/>
        <w:t>Color of request times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Color =        Color of sysop defined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  LineColor =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possible, that a future version may have more options</w:t>
      </w:r>
    </w:p>
    <w:p>
      <w:pPr>
        <w:pStyle w:val="PreformattedText"/>
        <w:bidi w:val="0"/>
        <w:jc w:val="left"/>
        <w:rPr/>
      </w:pPr>
      <w:r>
        <w:rPr/>
        <w:tab/>
        <w:t>for colors. ie: allow you to define multi-color lines, have</w:t>
      </w:r>
    </w:p>
    <w:p>
      <w:pPr>
        <w:pStyle w:val="PreformattedText"/>
        <w:bidi w:val="0"/>
        <w:jc w:val="left"/>
        <w:rPr/>
      </w:pPr>
      <w:r>
        <w:rPr/>
        <w:tab/>
        <w:t>the screen cleared to a different background, etc. etc.</w:t>
      </w:r>
    </w:p>
    <w:p>
      <w:pPr>
        <w:pStyle w:val="PreformattedText"/>
        <w:bidi w:val="0"/>
        <w:jc w:val="left"/>
        <w:rPr/>
      </w:pPr>
      <w:r>
        <w:rPr/>
        <w:tab/>
        <w:t>We'll se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the LIST command to see what the ANSI screen will look lik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t is an exact replica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at, my friend, is that. For configuration anyway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EGISTRATION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is a one time deal.  Your code will be goo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future releases. Once in a GREAT while, it becomes necess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-do the reg code procedures for a program, should that happ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code for registered users will be provided at no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receive your code, you will also receive instruction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install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ed Registration for REQSCAN is $10.00 (US FUND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REALLY cannot afford that amount, send what you can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 shareware author, perhaps we can trade registr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QSCAN 1.03        File Request Reporter - Program Manual          Page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m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m in business to make money, but I am not greed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can be sent via Netmail, regular mail or you can pick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on the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wishing to get it on the BBS, will have a temporary account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they may logon and get the mail. It will be good for 30 days, and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limited access, pretty much only to Cowboy Software stu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count will be setup under the REAL name give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.  You will be prompted for the password to 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ish to keep the account after obtaining your code,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o fill out the New User Access questio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ORDER.FRM for order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REDITS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?  =I= get all the credit right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hhhh, this program would not be possible, or needed, but for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 fine External File Request processors ou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s of the authors of the currently supported programs were g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beginning of this document. Each program is Copyright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coding and documentation by Rand No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a Team:  Basically, just me....  It has been well tested, and se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work real well.  It does not modify any files. The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l damage that can be done, is by YOU, if you're not careful</w:t>
      </w:r>
    </w:p>
    <w:p>
      <w:pPr>
        <w:pStyle w:val="PreformattedText"/>
        <w:bidi w:val="0"/>
        <w:jc w:val="left"/>
        <w:rPr/>
      </w:pPr>
      <w:r>
        <w:rPr/>
        <w:tab/>
        <w:t xml:space="preserve">      with the Run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 yourself a Beta Tester of REQSCAN 1.xx &lt;sm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 to Lars Wigrell over in Sweden, he has been very helpfu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cting small discrepencies.  And helped with the support for ne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RPR be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UPPORT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users get full support. ie: Crash messages are answered v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crash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NOT registered, and you send a fido Netmail with a ques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have to poll for a reply, or tell me to send the re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 to you via ROUTED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course you may always log onto the support BBS and leave m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.  Replies on the board, or netmail are "usually" don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QSCAN 1.03        File Request Reporter - Program Manual          Page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 day a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AUTHOR CONTACT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an be reached via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 Netmail   :  1:215/7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ERO Netmail   :  131:5100/1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</w:t>
        <w:tab/>
        <w:tab/>
        <w:t xml:space="preserve">  :  (510) 226-77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</w:t>
        <w:tab/>
        <w:t xml:space="preserve">  :  (510) 651-6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 calls: If I am not in, and you wish me to return your</w:t>
      </w:r>
    </w:p>
    <w:p>
      <w:pPr>
        <w:pStyle w:val="PreformattedText"/>
        <w:bidi w:val="0"/>
        <w:jc w:val="left"/>
        <w:rPr/>
      </w:pPr>
      <w:r>
        <w:rPr/>
        <w:tab/>
        <w:tab/>
        <w:t>call. I WILL call collect. Unless you ar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S (Fido)   :   RA_UTI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A_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AREW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AREWARE_SUPPORT (NEW Fido echo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S (Xeronet):   XN-RAL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XN-R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N-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nd Mail</w:t>
        <w:tab/>
        <w:t xml:space="preserve">   :  Rand Nowe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aLin Enterpris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4641 Wheeler D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remont, Ca. 94539-19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lso at   :  Rand Nowe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40728 Sundale D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remont, Ca. 94538-33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&lt;eof REQSCAN.DOC&gt;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