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plexity - 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9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Ma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Perplexity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grid containing 15 to 23 letters and have to mak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ing of 4 or more letters. The user types in wor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letters in the grid. (letters disappears as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rolled over the first of every month. Scor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tout the month on an accumulated basis (daily totals ad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long). Last month high scorer is kept in the sco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is version is the ability to play days missed or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s by ParrotSoft now support Multi Nodes, non-standard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6                     * &lt;-- Minutes user looks for words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20                    * &lt;-- Number of letters in grid(15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                       &lt;-- Non-Standard IRQ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c:\gap\gen\blt16g     * &lt;-- location of top 12 @X coded bulletin (GAP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YES                   * &lt;-- local beeping on (YES or NO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HOME                    &lt;-- HOME or path to dictionary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ERPLEX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PLEX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  The command line is : PERPLEX c:\gap\door.sys 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ATH TO DROP FILE)     (Alternat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--&gt;    New line added to config file for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IRQ's (1 to 15) - 0 for norm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  New alternate config file name added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ity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MAKE.EXE  &lt;---------------- Program that generate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tters list(runs from Bogg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LEX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PLEX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MAKE.DAT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lexity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ORD.exe which generates the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sure this file is located in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PLEX.exe program and dictionary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in the directory with the door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ed in the configuration file or none of the use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validated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dictionary file or the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Perplexity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setting time per game, number of games, and bee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Perplex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the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1/95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s to support Multi Node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for use with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4/95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non standard IRQ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3/94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keup day routine not allowing play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isplay layout and minor display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imer to show half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input routine f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1/94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ackaging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oor more configurable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set minutes user c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turn off loc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5/94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and began beta testing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4/94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dchecking routines and wo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makeword.exe to generate 7 games worth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 to add players score and updat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where a user drops carrier while in the game.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users were going in to see the letter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then calling back in to get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routines for typing words instead of curso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4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 with ov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routine to new 3 minu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uneccesary code - housecleaning of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2/94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 to Greg Armenia at Pier One for forc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o this new version number even though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ot se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4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converting Boggle door to new gam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ed out some boggle routines not nee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