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UNDER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UNDER SOLITAIRE is a highly challenging, fast-paced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quiring skill, luck and good strategy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to selectively remove cards from the tableau,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ard Pile, thus reducing the number of cards in the tablea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(ideally,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OVERUND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OVRU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OVERUND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OVERUNDR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OVERUNDR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UNDR OVERUNDR.CFG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UNDR OVERUND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UNDR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nder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OVER U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OVERUND OVERUNDR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OVERUND OVERUND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Over Un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OVERUND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UND0.xxx files that it finds in the OVER UNDER directory.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UND0.xxx files after processing them and will create a OVERUND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mbined score file; assuming 'HUB' is using the 001 identifie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OVERUND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VERUND0.xxx files from the OVER UNDER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OVER UN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OVERUND0.xxx files from the Upload area(s) to OVER UND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OVERUND0.*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OVERUND0.*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OVERUND OVERUNDR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OVERUND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UND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UND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OVERUND0.001 file from the Upload area to OVER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OVERUND0.001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OVERUND0.*  C: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OVERUND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OVERUND OVERUND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OVERUND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OVERUNDR\OVERUND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OVERUND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OVER UND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