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MONTE Car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Monte Carl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MONT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that it finds in the MONT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, INTERBBS will only import one (1) MONT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ONTE0.xxx files from the MONT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MONTE CARL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Bonus for clearing enti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MONTE0.xxx files from the Upload area(s) to MON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MONTE0.*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MONT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MONTE0.*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MONT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MONT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NT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NT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MONTE0.001 file from the Upload area to MON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MONTE0.001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MONT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MONTE0.*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MONT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MONT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ONTE\MONT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CAR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