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:  Enhancement:  Added  a "Whirly Gig" on the local cons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dicate SLIP packet activity in prog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:  Enhancement:  Replaced  local  console  "Whirly Gig"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inuously  updated  count  of  SLIP  packets.   Add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 parameter  "ksp-slip.stats" to selec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thod: ansi, bios, or dire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    Feature:     Added     configuration   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ksp-slip.serial_port".   If used, it overrides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  and  IRQ  values implied by "COMx" in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provided  to  support  non-standard configu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't use a fossil dri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:  Bug  Fix:  Discovered  that Fossil support wa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Users   may  now  send  a  break  sign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rminate the SLIP connection and return to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hancement: Now checks for and requires 8N1 ope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ksp-slip.countdown configur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eliminate  the "press any key to begin" and nine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ntdown at start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:  Enhancement:   Fossil   drivers   do   not   support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.   Added  code  to  add that break detecti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d  with  fossil driver provided WATTCP.CFG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ksp-tlnt.serial_port configuration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 Fix:  When  a  user  dropped carrier, KSP SLIP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ily  properly  unhook  the  serial  port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outine. 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5:  Enhancement:  Added a "ksp-slip.reserve_min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so  that  the  user  has some BBS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n if time expires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6:  Bug  Fix: The status display packet counters we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 properly (all counts were output to the bad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  field).   Monochrome  versus color monito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not working. Corr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7:  CleanUp:  Whoops!  The bug fix introduced in version 1.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  the  status  display  bug  was  unfortunatel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plete  fix.   If  the  "ksp-slip.status"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 was  not  used at all, the screen would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ased  and the packet counters displayed, but without 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AT'S NEW IN KSP SL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hanging their values from zero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Documented the "include" directive that hel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hen you have multiple n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nUp:  Clarified  the description of the batch fil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invoke the do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Fix:  If  no  WATTCP.CFG  environment variable was us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 was   a   chance  that  part  of  memory  migh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rrupted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