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pecial Serial Cable may be ordered from the follow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Autom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: 1-800-SMART-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 : 1-714-708-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: 1-714-708-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an-Harper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: 1-800-661-6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 : 1-905-946-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: 1-905-479-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1  : 1-905-479-0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2  : 1-905-471-9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Contro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: 1-800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 : 1-619-693-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: 1-619-693-8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