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VOICE STORE 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Invoice Store.  The Invoice Store is an Invoic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- POS system that is very simple to learn and use, bu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ice Store requires any IBM PC compatable computer with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 Prior to installation, verify that the CONFIG.SYS fil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=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highly recommended to have EMS or XMS memory installed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oftware will operate without this memory, it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lower than if EMS or XMS memory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DOS manual if any of the above is unfamilia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oftware, enter INV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vironment variable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V=NETWORK        Forces the program to operate und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.  Please note: 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ses the existance of a network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.  This feature is only nee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cannot detect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V=COLOR          Forces the program to operate in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V=MONO           Forces the program to operate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V=E:0            Forces EMS mode to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commands may be combin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NV=NETWORK;MONO;E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s available from inside the program.  It may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H from anywhere in the program. 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185 page printed manual that explains every feature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ice Store is not a free program.  You are free to evalu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decide that you wish to use The Invoice Sto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business, please order a copy of the software.  Once ord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Invoice Store will be sent to you.  You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itled to a unlimited free support at no extr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the file ORDER.DOC and fill out all of the require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a check for $95 + $4 S/H (New York State add Sales Tax)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dale, NY 11769-0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(800)232-8561 (516)244-6927    Fax:(516)567-5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echnical support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software, please feel free to contact 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     (516)244-6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(516)589-4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oftwStore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