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TERM - Graphics Terminal for LAND OF DEVESTATION (EGA/VG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by Shane Chambers and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TER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 is a terminal program for use with my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game. It provides EGA graphics support. Basically,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and user inventory have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IBM PC or compatible (12mhz AT or bett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GA or VGA graphics support (the 640x350 16 colo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ccess to a bbs running Land of Dev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Copy gterm and it's respecive files into a subdirectory. Prefer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rectory off of your comm program's directory since you wil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be using gterm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et up GTERM as an external protocol to your terminal progra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ually involve using the setup portion of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modifying batch files. The command line directives "COM &lt;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&gt; BAUD &lt;baud rate&gt;" may be used to set the com port an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gter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not able to set up GTERM as an external protocol the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If you can't set up GTERM as an external protocol then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TERM up manually each time you want to use it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type the command line directives on the command line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 port and baud rate to use. For example, "GTERM COM 1 BAUD 2400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TERM to use COM1 at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At this point, GTERM should be installed an ready to run, eithe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(step 2) or manually (ste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Call up a bbs that has Land Of Devestation running using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and go into the Land of Devestation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Now, it is time to activate GTERM. If you have GTERM set up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rnal protocol then simply press the key(s) that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GTERM set up by use of the manual method (not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method), then exit your terminal program (without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) and type the command to activate GTERM (i.e. GTERM COM 1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Press return. If you are at LOD's main menu or wasteland menu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ERM should automatically activa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AUD x"      Specifies the baud rate to use. EXAMPLE: "BAUD 2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M x"       Specifies the com port to use.  EXAMPLE: "COM 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SSIL"      Enable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LDINTNERAL" This will tell GTERM to use some older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may work if you're having som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ated problems. (Note: Don't use FOSS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LDINTERNAL at the same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MS"         Use EMS memory 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2 BAUD 19200 FOSSI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COM2, at 19200 baud. Use fossil driver. (not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such as BNU or X00 must be loa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GTERM COM 1 BAUD 38400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gterm using internal com routines on com1 at 38400 baud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through the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ARJ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locks up when I loa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Try using the FOSSIL option and a fossil driver.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routines sometimes do not work right on all peo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When you turn on fossil support, you will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ossil loaded - try looking for BNU or X00 on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I don't hear any s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unzipped LODxxxF.ARJ into your G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GTERM can't play any sound with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used either /AUDIOSB or /AUDIOSPK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) If you have used /AUDIOSB, then you'd bet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 or compatible card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) You have to be connected to a version of LOD that is 3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) You might simply not have enough free memory. Tr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-3 while GTERM is loaded and see what the display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All I get i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Make sure you have the baud rate set properly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locked baud rate (19200, 38400, etc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put that on your command line rat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Make sure you have specified the proper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GTERM Used to work great, but it stopped working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to version 3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 1) We did add some new comm routines which coul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using a problem. You might want to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OLDINTERNAL"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If you decided to start using the music "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"/AUDIOSPKR", then you might need to low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quality by using "/AQL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WASTELAND MAP    :       MULTIPURPOSE WINDOW          :   PLAYER STATU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WINDOW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:                                    :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:------------------------------------: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TEL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asteland map is a 3x3 grid of map tiles. Each tile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ocation on thew Land of Devestation wasteland map. These t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onymous to the normal ANSI/ASCII text tiles in LOD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EGA graphics. If OBJECTS or a BASE is located in a tile,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OBJS" or "BASE" will appear in the lower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UR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ultipurpose window supports a variety of purposes. Initia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the GTERM commands that are available. 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 (F1-F10) will change the display to the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: GTERM MENU  -  List available GTER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2: INV DISPLAY -  A graphic representation of player's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3: WASTE. MENU -  A copy of LOD's wasteland menu. Provide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us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4: GTERM INFO  -  A small text screen of info about GTERM.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selected com port an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: MAP LEGEND  -  A description of the symbols used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: LR SCAN     -  Displays the last LR scan obtained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: HOST INFO   -  Displays some information about the hos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the sysop's name, regisration data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8: COMBAT      -  When in combat, this will display a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icating your hit pts versus the enemy'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: UTILITIES   -  A utility window for such informati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cket status, MOD sound system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: QUIT        -  Quit G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layer status window displays data about your charac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N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25 line text window at the bottom of the screen emulate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lin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nt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ventory screen (F2 in the multipurpose window)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representation of your character's currently selecte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currently possessed inventory. Eight items are show; Fiv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r selected equipment and the other three are a scrollable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(it can be scrolled with PGUP/PGD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S: Selected close range weapon (hand-to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G: Selected ranger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: Selecte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: Selected radiation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D: Selected medical 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2,3...: These numbered items are your inventory. Pressing PGUP/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croll these so you can view your entire 16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mouse driver (i.e. MOUSE.COM) is loaded, then GTERM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support. Currently, this support is quite limited and only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. Basically, you can click on the north,south,east,or wes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quares and GTERM will send the corresponding move command to LO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as of yet use diagan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TERM's operation is possible by using a packetized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me. When the host (Land of Devestation) needs to update the displ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an "update packet" to GTERM. This packet is a binary (i.e. not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ation of the map, character status, inventory, etc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s a checksum. When GTERM recieves the packet, it tests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packet is error free, it sends an ACK else it sends a NA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AK is received by the host, then the host will re-transmit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cket is compressed for speed purposes. Since map dat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repetetive, the compression scheme is able to obtain about a 30-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rate on the transmi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several different packet types that LOD will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TERM. Packet type #1 is a complete update including map data,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, etc. Packet type #2 is a partial update including everything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data. This smaller packet is used in such situations a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map update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se main packets, there are als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packets for performing such tasks as displaying an ANSI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MOD musi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ANSI and EGA graphics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the code that was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MOD music support to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Lots of EGA pictures, some plot ideas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eat 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 Pictu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