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OAN    D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256-9525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705-9104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AN DIce is a fast-paced dice game played with 3  8-sided di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contains the normal 1-6 values plus a GROAN and a JACK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 of the game is to accumulate and save as many po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and gain as high a slot as possible in the High Sco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Keyboard timeout value limited to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GROA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GROAN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GROAN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#   8                        Maximum # of Turn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9 in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Force Caller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structions &lt;y/n). May nee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gi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Allow caller to press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sponse to Instructions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Use this option to LIMI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IGH SCORE entries to be display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ZERO(0) = NO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Number of months to keep in the SUN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s (Hall of Fame). 0 =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Use Alias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Requires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Use Logon Name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/Door Time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GROAN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GROAN        Location of Groa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AN GROAN.CFG    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OAN GROAN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you are running this Door on a 486 system and encounter err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6....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5.... ILLEGAL Function Call (may be associated with other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Timeout afte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to put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encounter an Error 62 (Input Past End of File), BEFO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of the Door, your problem will more than likely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FG file. The error 62 means that you do not have enoug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FG. Compare your CFG file with the CFG definition in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f you encounter an ERROR 70... Permission Denied, this will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mean that you DO NOT have SHARE loaded. SHARE is a DO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with your version of DOS. To load it type the word SHAR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To load it permanently type the word SHARE on a line by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, any place prior to the loading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There have been numerous reports that loading SHARE hig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, so to be on the safe side, do not load i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questions or problem, please do not hesitat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for immediate help... 404-256-9518 (9am-9:30pm EST) any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CKPO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d up losing points, Hiroll will place them into the "JACKPO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JACKPOT" will continue to accumulate all points lost by any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accumulate the points lost by those playing on any other nod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. The "JACKPOT" points will be updated on the player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(at the moment the player on another node loses point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JACKPOT" points can be won by any player, if they roll three (3) JACK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ny dice roll. Minimum amount in the "JACKPOT" will be 1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be created. The files will be called SUNHOF.ASC and SUNHOF.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CII and ANSI versions). The files will be placed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OAN.EX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is used when you are looking for a way to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AN DICE competition beyond just running it on your BBS alon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you can join with any number of other BBS' to create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ated' scoring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has its own High Score file and when High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on participating BBS', the name of the BBS on which the sco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will also be displayed. At the end of the month, the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will be reset automatically and a winner will be determ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part of the High Score display in the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uses the 'HUB' and 'NODE' concept. The 'HUB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/controlling BBS to whom all the other BBS' ('NODES') upload/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re files. The 'HUB' then merges all score files and makes a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vailable for the 'NODES' to download/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program is supplied, called INTERBBS. This program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ging of score files for both the 'HUB' and 'NODE' and generat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files. INTERBBS can be run as many times as you wish. We recommend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t all possible, the 'HUB' run INTERBBS several times during a 24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to process uploaded 'NODE' score files. This will allow the 'NODES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maximum competition on their systems as possible. All 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TERBBS MUST be in the GROA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TERBBS as a 'HUB'  use:  INTERBBS GROAN GROAN.CFG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TERBBS as a 'NODE' use:  INTERBBS GROAN GROAN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so change the Inter-BBS parameter in the GROA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parameter is a UNIQUE 3-digit identifier. The BBS functio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HUB', should control who gets what number to avoid duplica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. Duplicate numbers will result in some BBS' score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ed in the merged score file. We recommend that the 'HUB' use 00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ODES' use 002-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ill create a GROAN0.xxx file (where xxx is the 3-digit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pplied in the CFG file). When you run as a 'HUB' it will re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AN0.xxx files that it finds in the GROAN directory. It will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AN0.xxx files after processing them and will create a GROAN0.00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bined score file; assuming 'HUB' is using the 001 identifier)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available for the 'NODES' to download/transfer. When run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'NODE' INTERBBS will only import one (1) GROAN0.xxx file so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GROAN0.xxx files from the GROAN directory, AFTER s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'HU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Scorer of the month is determined when the 'HUB' runs INTERBB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on the 1st of the new month. This is VERY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!! If you are the 'HUB' you MUST be sure to run INTERBBS on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nth, but at the same time giving the 'NODES' ampl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/transfer their score files. Once you have run INTERBBS on the 1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will reject ALL prior month entries. We suggest that 'NODES'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as soon after MIDNIGHT, on the last day of the month,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'HUBS' run INTERBBS as late as they can on the 1st, thus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DES' ample time to get the files to the 'HU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nsure some level of fairness, certain GROA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UST be the same for ALL participating BBS' The following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aff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6: Maximum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16: Allow Sysops to play 99 game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UB' should set the values for each of the above and convey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nodes. If the values on the 'NODE' do not agree with the 'HUB'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loaded file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.LOG will contain information about each INTERBBS session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check this file regularly to ensure that the 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'HUB'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uploaded GROAN0.xxx files from the Upload area(s) to GROA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BS\UPLOAD\GROAN0.*  C:\GR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BBS\UPLOAD\GROAN0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FIDO\FILES\GROAN0.*  C:\GR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FIDO\FILES\GROAN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Process ALL "NODE'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GR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GROAN GROAN.CFG H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GROAN0.001 to file area(s) that 'NODES' can downlo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GROAN0.001 C:\BBS\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GROAN0.001 C:\FIDO\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'NODE'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GROAN0.001 file from the Upload area to GROA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BS\UPLOAD\GROAN0.001  C:\GR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BBS\UPLOAD\GROAN0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FIDO\FILES\GROAN0.*  C:\GR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C:\FIDO\FILES\GROAN0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Process "HUB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GR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BBS GROAN GROAN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Copy GROAN0.xxx (XXX=NODES ID #) to a file area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uploading to the 'HUB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GROAN\GROAN0.xxx C:\BBS\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: If Door is NOT registered, ALL player's names that ori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BBS running the unregistered Door,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"** Door Unregistered **". As soon as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ed the player's nam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GROAN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.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a file named CHANGE.FRM from our BBS, complete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ALL instructions in the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s are subject to change at any time.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 is always available on our BBS. You may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REGISTER.FR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GROAN DICE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 and/or SALTAI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either of the aforementioned BBS', SmartNet (Syso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e (PCBhints, Common, Doors, Sysops) or FidoNet 1:133/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